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50m</w:t>
      </w:r>
      <w:r>
        <w:rPr>
          <w:rFonts w:ascii="宋体;SimSun" w:hAnsi="宋体;SimSun" w:cs="宋体;SimSun"/>
          <w:sz w:val="28"/>
          <w:szCs w:val="28"/>
        </w:rPr>
        <w:t>级水头</w:t>
      </w:r>
      <w:r>
        <w:rPr>
          <w:rFonts w:cs="宋体;SimSun" w:ascii="宋体;SimSun" w:hAnsi="宋体;SimSun"/>
          <w:sz w:val="28"/>
          <w:szCs w:val="28"/>
        </w:rPr>
        <w:t>350MW</w:t>
      </w:r>
      <w:r>
        <w:rPr>
          <w:rFonts w:ascii="宋体;SimSun" w:hAnsi="宋体;SimSun" w:cs="宋体;SimSun"/>
          <w:sz w:val="28"/>
          <w:szCs w:val="28"/>
        </w:rPr>
        <w:t>抽水蓄能机组关键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三峡建工（集团）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东方电气集团东方电机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共享铸钢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清华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长江三峡技术经济发展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海军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梁权伟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胡伟明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李志国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刘德民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李永新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杨年浩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邹应冬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康进武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黄世海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侯敬军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翦健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石清华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胡宗邱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刘礼政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导叶开口监测方法、监测装置及计算机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156527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梁权伟，荀洪运，刘文利，尹国军，刘锦，林方舟，胡江艺，何启源，程宦，王钊宁，王洋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方电气集团东方电机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滑动轴承润滑系统及滑动轴承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345448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培平，梁权伟，王峰军，周光厚，廖毅刚，蒋牧龙，徐建伟，欧阳宁东，钟海权，李效振，杨仕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方电气集团东方电机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立式水轮发电机轴承油槽组合密封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157243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邹应冬，熊辉，王勇，刘晓，曾玉好，施明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方电气集团东方电机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水轮机顶盖、水轮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410295230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5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梁权伟，刘辉，常喜兵，宋敏，凡家异，熊欣，刘冬，黄世海，张彬，宋渭滨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方电气集团东方电机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水轮发电机高强度热轧磁轭钢板冲击吸收能量有效考核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569990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4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诗昊，翦健，乐翔飞，侯敬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三峡技术经济发展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旋转机械轴心轨迹的改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HU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变矩提取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091166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4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功梅，李海军，史坤涛，孙尔军，洪礼聪，刘镖峰，朱传古，郑慧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瑞集团有限公司，中国三峡建工（集团）有限公司，南京南瑞水利水电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球形阀检修密封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1091145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玺，文树洁，刘礼政，林洪德，张议，张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方电气集团东方电机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分瓣转轮的铸造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464520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永新，苏志东，李彩虹，郭小强，马进，马斌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共享铸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时空冷却精确控制的智能铸造方法、装置和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581398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6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康进武，刘宝林，王建庄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清华大学，武汉数字化设计与制造创新中心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钢棒调质后力学性能检测的抽样、取试棒及取试样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906120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7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诗昊，马德生，蔡晓平，杨年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三峡技术经济发展有限公司，中国三峡建工（集团）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水涡轮机的混流式转轮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86520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6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清华，刘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东方电气集团东方电机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水轮机和水泵水轮机模型验收试验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B/T11004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水利水电科学研究院，中国三峡建工（集团）有限公司，国网新源控股有限公司抽水蓄能技术经济研究院，哈尔滨电机厂有限责任公司，东方电气集团东方电机有限公司，北京中水科水电科技开发有限公司，国网四川省电力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雷，孟晓超，张海平，张建光，陈莹，马智杰，刘洁，肖微，刘德民，赵伟，李海军，胡宗邱，陈柳，马兵全，孙崧皓，丁理杰，陈宇航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0MW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逆式水轮发电机组安装质量检测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企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/CTG 342-2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三峡机电工程技术有限公司，长江三峡技术经济发展有限公司，东方电气集团东方电机有限公司，上海福伊特水电设备有限公司，中国水利水电第十四工程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胡伟明，李志国，李国亚，刘乐文，许捷，姚亮，李长臻，杨年浩，王伟，郭世忠，马江红，赖玉波，袁增朋，马代斌，刘凯兵，者福，黄超，吴苗苗，马志忠，于晓东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型水轮发电机组主轴锻件技术条件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NB/T10830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长江三峡集团有限公司，三峡机电工程技术有限公司，清华大学，东方电气集团东方电机有限公司，哈尔滨电机厂有限责任公司，通用电气水电设备（中国）有限公司，上海福伊特水电设备有限公司，中国第一重型机械集团公司，二重（德阳）重型装备有限公司，上海重型机器厂有限公司，鞍钢重型机械有限责任公司，中国科学院金属研究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成平，胡伟明，李文学，马庆贤，马德生，刘洁，刘功梅，吴英，徐军，邓伟勇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Vortex Motion in Vaneless Space and Runner Passage of Pump-turbine in S-shaped Reg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hysics of Fluid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）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德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德民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德民，李珍，徐连琛，李佳玲，杨雨萱，王小龙，庞嘉扬，刘小兵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抽水蓄能电站是目前世界公认的最可靠、技术最成熟 、最经济性最佳、稳定性好、容量大的储能设施，高水头、高扬程、高转速、大容量是公认的技术发展方向。本项目实现了</w:t>
      </w:r>
      <w:r>
        <w:rPr>
          <w:rFonts w:cs="宋体;SimSun" w:ascii="宋体;SimSun" w:hAnsi="宋体;SimSun"/>
          <w:szCs w:val="21"/>
          <w:lang w:val="en-US" w:eastAsia="en-US"/>
        </w:rPr>
        <w:t>750</w:t>
      </w:r>
      <w:r>
        <w:rPr>
          <w:rFonts w:ascii="宋体;SimSun" w:hAnsi="宋体;SimSun" w:cs="宋体;SimSun"/>
          <w:szCs w:val="21"/>
          <w:lang w:val="en-US" w:eastAsia="en-US"/>
        </w:rPr>
        <w:t>米级水头抽水蓄能发电机组装备研发、设计和制造领域的关键核心技术创新，实现了我国首个</w:t>
      </w:r>
      <w:r>
        <w:rPr>
          <w:rFonts w:cs="宋体;SimSun" w:ascii="宋体;SimSun" w:hAnsi="宋体;SimSun"/>
          <w:szCs w:val="21"/>
          <w:lang w:val="en-US" w:eastAsia="en-US"/>
        </w:rPr>
        <w:t>750</w:t>
      </w:r>
      <w:r>
        <w:rPr>
          <w:rFonts w:ascii="宋体;SimSun" w:hAnsi="宋体;SimSun" w:cs="宋体;SimSun"/>
          <w:szCs w:val="21"/>
          <w:lang w:val="en-US" w:eastAsia="en-US"/>
        </w:rPr>
        <w:t>米级水头抽水蓄能电站发电机组装备的示范工程应用，解决了水头高、转速高、转轮直径大、导叶高度低、离心力大带来的漩涡分离重大难题、转子和推力轴承高转速旋转安全性和轴承油雾污染难题、水泵水轮机及球阀结构稳定性难题等，实现了</w:t>
      </w:r>
      <w:r>
        <w:rPr>
          <w:rFonts w:cs="宋体;SimSun" w:ascii="宋体;SimSun" w:hAnsi="宋体;SimSun"/>
          <w:szCs w:val="21"/>
          <w:lang w:val="en-US" w:eastAsia="en-US"/>
        </w:rPr>
        <w:t>750</w:t>
      </w:r>
      <w:r>
        <w:rPr>
          <w:rFonts w:ascii="宋体;SimSun" w:hAnsi="宋体;SimSun" w:cs="宋体;SimSun"/>
          <w:szCs w:val="21"/>
          <w:lang w:val="en-US" w:eastAsia="en-US"/>
        </w:rPr>
        <w:t>米级水头抽水蓄能发电机组装备关键核心技术自主可控。项目研究成果技术难度大、创新性强、应用效果显著，专家鉴定认为达到了国际领先水平。项目成果通过在京企业中国三峡建工（集团）有限公司等单位应用推广，取得巨大经济社会和生态环保效益，为保障我国重大能源工程建设、新型电力系统构建以及“双碳”战略落地发挥了重要作用，也为北京市科技中心建设与经济社会发展做出了积极贡献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