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526"/>
        <w:gridCol w:w="810"/>
        <w:gridCol w:w="840"/>
        <w:gridCol w:w="236"/>
        <w:gridCol w:w="960"/>
        <w:gridCol w:w="829"/>
        <w:gridCol w:w="559"/>
        <w:gridCol w:w="506"/>
        <w:gridCol w:w="330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事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权补助资金综合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潞邑街道办事处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潞邑街道办事处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郭春杰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50107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4.4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6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2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营造安全、稳定、和谐的社会环境。包括：重点时段安保防控；聘用安保人员整治辖区重点、乱点部位；安全生产监督管理；组织安全生产培训；维护辖区秩序、安全维稳，开展综合执法工作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规范社区建设，提高社区服务质量。包括：基层社会治理创新、社区公共服务、设施建设等；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街道、社区办公用房维护、装修改造，强化规范化社区建设，提升为社区居民服务能力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强化基层党建、加大宣传，提升居民整体素质。包括：党群活动、订阅党报党刊、区域内宣传设施及宣传材料的更新、维护、微信公众号搭建平台、文体活动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：加强环境建设监督管理，提升街道辖区内环境建设水平。加大街巷环境整治力度，推进城市环境建设等。 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：发挥街道管理职能、做好区域性、社会性、服务性工作。包括：社区开展文化、体育公共服务活动、设施建设、法制、维权宣传、监管、防汛、征兵、走访慰问、组织志愿献血等。                                                                                                         </w:t>
            </w:r>
          </w:p>
        </w:tc>
        <w:tc>
          <w:tcPr>
            <w:tcW w:w="4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营造安全、稳定、和谐的社会环境。包括：重点时段安保防控；聘用安保人员整治辖区重点、乱点部位；安全生产监督管理；组织安全生产培训；维护辖区秩序、安全维稳，开展综合执法工作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规范社区建设，提高社区服务质量。包括：基层社会治理创新、社区公共服务、设施建设等；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街道、社区办公用房维护、装修改造，强化规范化社区建设，提升为社区居民服务能力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强化基层党建、加大宣传，提升居民整体素质。包括：党群活动、订阅党报党刊、区域内宣传设施及宣传材料的更新、维护、微信公众号搭建平台、文体活动等。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：加强环境建设监督管理，提升街道辖区内环境建设水平。加大街巷环境整治力度，推进城市环境建设等。 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：发挥街道管理职能、做好区域性、社会性、服务性工作。包括：社区开展文化、体育公共服务活动、设施建设、法制、维权宣传、监管、防汛、征兵、走访慰问、组织志愿献血等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二级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三级指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偏差原因分析及改进措施</w:t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务服务大厅窗口服务；创建国家慢性综合防控示范区；组织完成无偿献血单位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超额完成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巷管家管理；绿化养护、喷药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/>
              </w:rPr>
              <w:t>支队伍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特困家庭等慰问；重阳节高龄老人、养老照料中心老人、养老驿站老人开展关心关爱；关爱弱势群体，密切军民关系；为困境儿童和留守儿童、生活无着人员提供紧急救助、帮扶及关心关爱；特殊群体（养老助残）服务活动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武装部建设资金；退役军人服务站建设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征兵奖励金、知青返京慰问金、退伍军人慰问金等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eastAsia="zh-CN"/>
              </w:rPr>
              <w:t>实施慰问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辖区内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社区及其他地区的周边环境情况按月进行垃圾集中清理；垃圾分类精细化管理；采购垃圾桶辖区内破旧垃圾桶更换；开展环卫宣传活动，制作宣传展板等让居民了解环保知识；定期对环境整治进行宣传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秩序保障服务，对辖区看护点进行看护，预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次一级防控。节假日租赁大型机器备勤。对辖区环境秩序乱点进行看护，重大节日安全保障工作，确保辖区安全稳定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划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片区管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消除消防安全隐患，开展综合执法等工作；防止引发的火情问题。社区维修灭火器，购独立烟感器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技建安项目更新小区摄像头、智慧门禁、智能电梯等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防汛防旱应急物资储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动自行车充电桩安装、违法群租房专项整治，拆除隔断房，消除消防安全隐患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区组织联合会及孵化基地建设项目；潞苑北里社会心理服务站建设项目；养老服务时间储蓄银行项目；推进学习型社区教育服务；社区规范化建设服务项目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定期更换宣传展板及宣传栏，创城宣传展板制作及入户宣传工作，服务创城。统筹各社区、服务站组织开展共建活动及各类精神文明创建活动。利用街道微信公众号、主流媒体发布宣传信息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31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组织相关人员社区公益宣传宣传、安全宣传、执法宣传、统计宣传、法制宣传；制作安全培训宣传及反邪教阵地、铁路护路、预防煤气中毒等宣传点等。组织宣传提高养犬人素质，营造文明社会环境；组织各种培训。提高民兵骨干基础能力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审计服务项目；比价服务项目；造价评估项目；工程监理服务等项目管理方面的支出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物业老旧小区应急管理，公共设施应急抢修、涉水设施抢修、河道管护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杂志报刊订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做好市民热线“接诉即办”工作，确保诉求人的问题及时解决，建立热线闭环处置技术系统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聘请专业机构开展物业事务咨询管理等服务；社区社会组织联合会引入专业提供服务；社区基层治理协商议事项目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普法教育宣传活动；民主法治示范区创建；为辖区内事务购买律师咨询服务；执法人员培训；人民调解员调解工作业务培训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辖区内环境建设，购买门前三包公示牌、责任书、巡查记录本等材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辖区每日进行巡查巡视，保障街巷胡同道路、老旧小区干净整洁，辖区内无渣土、垃圾杂物，达到市区检查验收标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障属地内扫雪铲冰物资到位；辖区内对缺失、不亮的中国结景观灯进行更换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社区为轴心，为综合行政执法队聘请辅助执法人员配合执法工作，补充执法力量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善辖区内社会公共服务设施，管理和维护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7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2345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接诉即办工作稳步进行，提高居民的满意度，提升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2345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解决率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在规定时间响应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处理能力增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党建及宣传方面：订阅党建、时政类报纸、杂志；组织党建活动采用传统媒体与新媒体相结合的方式，开展各项宣传活动，每周公众号文章推送；通过制作发放宣传品和宣传折页、公益广告宣传牌，举办各项创城宣传活动，提高群众的满意率和参与率。开展精神文明宣传及各类活动，提升居民素质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深入群众心中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果较上一年有所进步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民生保障方面：提升辖区居民办理民政、计生、住保、社保、医保等办事便捷度，实现“一窗办理”工作模式，提升群众办事的便捷度和满意率；形成关爱弱势群体的氛围，增强军烈属光荣感，密切军民关系，解决群众困难；不断巩固疫情防控成果，爱国卫生工作长效机制全面建立，按照居民诉求做好卫生健康工作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群众便捷服务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能力进一步加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城市管理方面：举办垃圾分类宣传活动，达到垃圾分类工作相关文件标准；为居民提供舒适、整洁的居住环境街巷胡同道路、老旧小区干净整洁，辖区内无渣土、垃圾杂物，垃圾分类规范化，达到市区检查验收标准。及时巡查、排查、监督辖区内部情况，并及时进行反馈，保证城市管理每日工作运行；定期进行环境秩序整治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市区检查标准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市区检查标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执法方面：按照辅助执法人员选取标准，符合《保安服务管理条例》，严格执行国家相关法律法规，发挥巡查作用，巡查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h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天，全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时监控，对各类事件及时上报；对辖区内底商的“门前三包”工作进行巡查巡视查处；拆除违章建筑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拆除违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区里任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后勤保障方面：其他物业管理，食堂服务人员，办公区安全保障服务；保障办事处各类业务及工程类项目依法合规；辖区内环境核酸检测相关服务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机关正常运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转良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区建设方面：举办服务居民活动，服务居民能力得到提升；校园文化服务涵盖学校，尊师重教氛围得到烘托；小区绿化情况得到保持；对居民开展文化服务系列活动、全民健身系列活动，居民业余活动得到丰富；通过规范社区社会组织管理，推动社区有效协商，建立社会心理服务长效机制，提升街道社区服务能力；强化物业管理，规划改建修缮公共空间，提高居民物业满意度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做好社区工作服务和管理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能力管理能力加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全维稳方面：通过购买保安服务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时值守，街道道路安保巡控覆盖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；制作宣传画册，制作安全宣传展板，宣传覆盖人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人；信访处置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处理结果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=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；确保辖区的安全、稳定，提升居民的安全感；通过开展安全、普法宣传，提高居民法制意识。关爱社会弱势群体、军烈属，解决居民的实际困难，提高辖区安全指数；通过安全、秩序的整治，确保辖区减少人员和财产损失，保证辖区重点地区，重点部位秩序良好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系辖区安全稳定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无事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照部门职责及各项目工作安排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前全部完成相关工作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区建设项目预算控制数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党组织建设及宣传项目预算控制数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管理项目预算控制数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后勤保障项目预算控制数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平安建设项目预算控制数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民生保障项目预算控制数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0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提高事权资金利用率，在项目成本控制方面，街道各部门均本着高效、节约的原则，严格把关，合理实施项目。各项资金的使用严格按照各项管理规定进行有效实施，财务主管部门做好专项资金核算，严格审核各类资金的申报和支出情况，保障各环节有条不紊，项目资金基本达到了成本最优化运行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聘请第三方对办事处各类工程进行监理、工程量审核，服务类、工程类项目预算评审，有效控制项目成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民生保障方面：辖区居民幸福感、获得感得到提升；辖区群众卫生健康意识明显提高。不断巩固疫情防控成果，切实维护人民群众生命安全和身体健康；提升市民无偿献血意识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区建设方面：服务居民水平一定程度有所提高；通过创新社会工作服务模式，使社区居民的精神文化生活更加丰富多彩，文明程度显著提升，居住舒适度得到一定改善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管理方面：提高居民垃圾分类意识；提高卫生质量，提升小区环境品质；推进辖区物质文明、政治文明、精神文明建设，维护辖区安全稳定的社会秩序，创造辖区干净、整洁的城市化环境，发挥办事处在城市管理中的基础作用；保证辖区环境秩序整洁有序；提升各类诉求解决率和满意率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4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绩效指标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党建及宣传方面：通过订阅党建、时政类报纸、杂志提升党员政治理论水平和知识文化素养；通过宣传，培训提升为市民办事效率，有效降低辖区党员、监察对象违纪违法概率；通过公众号推送树立街道形象、加强舆论引导、营造良好社会氛围；通过党建活动，加强党建宣传工作，凝聚辖区党组织、党员力量，体现党和政府的关怀，弘扬无私奉献精神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后勤保障方面：确保机关生活秩序正常运转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执法方面：维护好三包单位门前环境秩序；全天候岗位坚守；维护辖区环境秩序；及时发现并协助处理泄露遗撒、占道经营、夜间施工等违法行为；在中高考等重大活动和重要节假日维护辖区内社会公共秩序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全维稳方面：保障辖区生产经营活动顺利开展，保证安全生产，定消除火灾隐患，提高辖区居民的安全感和幸福感；提升副中心的安全保卫水平；提高居民法律意识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推广垃圾分类等工作及绿化美化等工作，减少对环境污染的可持续影响、优化环境、减少污染、保护生物多样性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为社会长期和谐稳定做好保障，增强辖区居民的获得感、幸福；进一步畅通街道党务、政务 、事务信息，满足广大群众不同层次的服务需求及营造安全、稳定、和谐的社会环境；保障辖区生产生活有序进行；提升街道城市精细化管理，实现城市网格全覆盖，减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3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案件，提高处置效率；辖区市场经营秩序持续向好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绩效指标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为辖区企业生产提供保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服务居民满意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寇俊鹏</cp:lastModifiedBy>
  <dcterms:modified xsi:type="dcterms:W3CDTF">2024-12-06T03:2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BD04A87CD4019910E7E0E7DADB86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