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8"/>
        <w:gridCol w:w="692"/>
        <w:gridCol w:w="1483"/>
        <w:gridCol w:w="825"/>
        <w:gridCol w:w="289"/>
        <w:gridCol w:w="1107"/>
        <w:gridCol w:w="848"/>
        <w:gridCol w:w="202"/>
        <w:gridCol w:w="355"/>
        <w:gridCol w:w="416"/>
        <w:gridCol w:w="293"/>
        <w:gridCol w:w="543"/>
        <w:gridCol w:w="916"/>
      </w:tblGrid>
      <w:tr>
        <w:trPr>
          <w:trHeight w:val="440" w:hRule="exact"/>
        </w:trPr>
        <w:tc>
          <w:tcPr>
            <w:tcW w:w="9145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45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区统计站经费</w:t>
            </w:r>
          </w:p>
        </w:tc>
      </w:tr>
      <w:tr>
        <w:trPr>
          <w:trHeight w:val="291" w:hRule="exac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潞邑街道办事处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统计所</w:t>
            </w:r>
          </w:p>
        </w:tc>
      </w:tr>
      <w:tr>
        <w:trPr>
          <w:trHeight w:val="291" w:hRule="exac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崔宁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504900</w:t>
            </w:r>
          </w:p>
        </w:tc>
      </w:tr>
      <w:tr>
        <w:trPr>
          <w:trHeight w:val="559" w:hRule="exact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</w:t>
            </w:r>
          </w:p>
        </w:tc>
      </w:tr>
      <w:tr>
        <w:trPr>
          <w:trHeight w:val="291" w:hRule="exac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9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加强和规范社区统计基层基础工作，做好社区统计站维护工作，为每站发放人员和办公经费，提升社区统计能力，提高社区统计源头数据质量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做好村级统计站维护，对各村村级统计工作站所需人员经费提供保障，加强村级统计基础工作。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成年度目标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社区统计站的人员和办公经费提供保障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社区统计站每站每年拨付人员经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，办公经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。</w:t>
            </w:r>
          </w:p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村级统计站的人员经费保障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级统计站每站每年拨付人员经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社区统计站按要求配齐人员和办公经费，确保统计业务顺利开展。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村级统计站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每站按要求配齐人员经费，保证各项调查顺利推进。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" w:eastAsia="zh-CN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8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"/>
              </w:rPr>
              <w:t>2022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前发放上半年统计站经费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" w:eastAsia="zh-CN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4.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份发放统计站补贴，今后注意提早准备，按时发放</w:t>
            </w:r>
          </w:p>
        </w:tc>
      </w:tr>
      <w:tr>
        <w:trPr>
          <w:trHeight w:val="14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"/>
              </w:rPr>
              <w:t>2022.12.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" w:eastAsia="zh-CN"/>
              </w:rPr>
              <w:t>前发放下半年统计站经费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" w:eastAsia="zh-CN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" w:eastAsia="zh-CN"/>
              </w:rPr>
              <w:t>个社区统计站的人员和办公经费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预算控制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村级统计站的人员经费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预算控制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3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社区基层统计站人员稳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确保统计源头数据质量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所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保障村级基层统计站人员稳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确保统计源头数据质量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所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社区统计站的稳定与保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利于未来经常性统计调查业务的快速开展，调查人员更加专业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可持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村级统计站稳定与保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可促进村民信息的收集和调查配合度，降低前期沟通工作难度，提高效率。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可持续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4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社区统计站满意度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56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村级统计站满意度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笑</cp:lastModifiedBy>
  <dcterms:modified xsi:type="dcterms:W3CDTF">2024-09-27T15:5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2DF65247D51EE81467D643411EFC0</vt:lpwstr>
  </property>
  <property fmtid="{D5CDD505-2E9C-101B-9397-08002B2CF9AE}" pid="3" name="KSOProductBuildVer">
    <vt:lpwstr>2052-11.8.2.10229</vt:lpwstr>
  </property>
</Properties>
</file>