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1"/>
        <w:gridCol w:w="715"/>
        <w:gridCol w:w="1437"/>
        <w:gridCol w:w="686"/>
        <w:gridCol w:w="428"/>
        <w:gridCol w:w="1107"/>
        <w:gridCol w:w="848"/>
        <w:gridCol w:w="202"/>
        <w:gridCol w:w="355"/>
        <w:gridCol w:w="416"/>
        <w:gridCol w:w="303"/>
        <w:gridCol w:w="533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专网网线租赁和维护费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潞邑街道办事处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所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崔宁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504900</w:t>
            </w:r>
          </w:p>
        </w:tc>
      </w:tr>
      <w:tr>
        <w:trPr>
          <w:trHeight w:val="559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0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7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75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0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5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统计信息专线网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开通使用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确保统计专项业务的顺利开展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供网络维护服务，确保统计专线网络的持续正常使用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年度目标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统计所办公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专网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以保证联网直报平台等系统的正常登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统计所办公室配置专线网线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确保统计工作顺利开展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查和维护专线网络，确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专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正常使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保证数据准确性。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维护和检修服务，保证统计数据采集平台、大型普查、名录库等系统的正常使用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专线安装保证统计内网的正常登陆和业务操作，确保统计专项业务的顺利开展。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护和检修保证统计内网正常运行，防止断网或信息泄露等。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专线安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通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内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定期维护和检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专线安装，实现每台电脑均可连接统计内网，提高办公效率。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所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网络维护，确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登陆普查开发系统等进行数据查询、汇总等工作，提高源头数据质量。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所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8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服务统计所办公人员满意度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.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偶有网络不稳定情况发生，后续需加强维护。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7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笑</cp:lastModifiedBy>
  <dcterms:modified xsi:type="dcterms:W3CDTF">2024-09-27T14:0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39062426AAA533A867D64687A70FE</vt:lpwstr>
  </property>
  <property fmtid="{D5CDD505-2E9C-101B-9397-08002B2CF9AE}" pid="3" name="KSOProductBuildVer">
    <vt:lpwstr>2052-11.8.2.10229</vt:lpwstr>
  </property>
</Properties>
</file>