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附件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  <w:t>1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61"/>
        <w:gridCol w:w="1077"/>
        <w:gridCol w:w="711"/>
        <w:gridCol w:w="874"/>
        <w:gridCol w:w="425"/>
        <w:gridCol w:w="1276"/>
        <w:gridCol w:w="1275"/>
        <w:gridCol w:w="426"/>
        <w:gridCol w:w="567"/>
        <w:gridCol w:w="141"/>
        <w:gridCol w:w="709"/>
        <w:gridCol w:w="1162"/>
      </w:tblGrid>
      <w:tr>
        <w:trPr>
          <w:trHeight w:val="440" w:hRule="exact"/>
        </w:trPr>
        <w:tc>
          <w:tcPr>
            <w:tcW w:w="10179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179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3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462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6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州区园区企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OC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理措施清单编制项目</w:t>
            </w:r>
          </w:p>
        </w:tc>
      </w:tr>
      <w:tr>
        <w:trPr>
          <w:trHeight w:val="462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关村科技园通州园管理委员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环科环保技术有限公司</w:t>
            </w:r>
          </w:p>
        </w:tc>
      </w:tr>
      <w:tr>
        <w:trPr>
          <w:trHeight w:val="462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正胜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560035</w:t>
            </w:r>
          </w:p>
        </w:tc>
      </w:tr>
      <w:tr>
        <w:trPr>
          <w:trHeight w:val="559" w:hRule="exact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bidi="ar"/>
              </w:rPr>
              <w:t>62.8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bidi="ar"/>
              </w:rPr>
              <w:t>62.8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bidi="ar"/>
              </w:rPr>
              <w:t>62.89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宋体" w:hAnsi="等线;宋体" w:eastAsia="等线;宋体" w:cs="等线;宋体"/>
                <w:color w:val="00000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bidi="ar"/>
              </w:rPr>
              <w:t>62.8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宋体" w:hAnsi="等线;宋体" w:eastAsia="等线;宋体" w:cs="等线;宋体"/>
                <w:color w:val="00000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bidi="ar"/>
              </w:rPr>
              <w:t>62.8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宋体" w:hAnsi="等线;宋体" w:eastAsia="等线;宋体" w:cs="等线;宋体"/>
                <w:color w:val="000000"/>
                <w:sz w:val="18"/>
                <w:szCs w:val="18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18"/>
                <w:szCs w:val="18"/>
                <w:lang w:bidi="ar"/>
              </w:rPr>
              <w:t>62.89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53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4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1433" w:hRule="exac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本项目通过对中关村科技园通州园区涉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企业进行排查，建立园区涉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企业排查问题清单，根据具体问题形成相关建议，制定园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治理措施清单，通过治理措施清单监督企业实施，助力通州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减排任务按期完成。</w:t>
            </w:r>
          </w:p>
        </w:tc>
        <w:tc>
          <w:tcPr>
            <w:tcW w:w="59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本项目通过对中关村科技园通州园区涉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企业进行全过程、全链条详细排查，摸清每个企业原辅料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含量、现有生产过程管控情况、现有治理设施建设运行情况、现有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放情况等，建立园区涉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企业排查问题清单，根据具体问题形成相关建议，制定各园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治理措施清单，通过治理措施清单监督企业实施，为通州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减排任务完成提供支撑，推动区域环境空气质量持续改善。</w:t>
            </w:r>
          </w:p>
        </w:tc>
      </w:tr>
      <w:tr>
        <w:trPr>
          <w:trHeight w:val="517" w:hRule="exact"/>
        </w:trPr>
        <w:tc>
          <w:tcPr>
            <w:tcW w:w="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分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产出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查企业数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家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家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编制报告数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企业排查覆盖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90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底前按时完成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底前按时完成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按时完成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成本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289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289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94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益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10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环境质量有所提升，人民满意度有所提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环境质量有所提升，人民满意度有所提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环境质量有所提升，人民满意度有所提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862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园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治理能力有所提升，排放总量有所下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园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治理能力有所提升，排放总量有所下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园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治理能力有所提升，排放总量有所下降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696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编制园区企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治理问题清单，提出治理措施，督促企业落实整改，为通州区生态环境改善提供有力支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编制园区企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治理问题清单，提出治理措施，督促企业落实整改，为通州区生态环境改善提供有力支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编制园区企业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VOC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治理问题清单，提出治理措施，督促企业落实整改，为通州区生态环境改善提供有力支撑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125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(1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园区企业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val="en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en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  <w:lang w:val="en"/>
              </w:rPr>
              <w:t>部分企业对检查出ＶＯＣｓ设施存在的问题不完全认可</w:t>
            </w:r>
          </w:p>
        </w:tc>
      </w:tr>
      <w:tr>
        <w:trPr>
          <w:trHeight w:val="560" w:hRule="exac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总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val="en"/>
              </w:rPr>
              <w:t>9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val="e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cp:keywords/>
  <dc:language>en-US</dc:language>
  <cp:lastModifiedBy>L789</cp:lastModifiedBy>
  <dcterms:modified xsi:type="dcterms:W3CDTF">2024-04-23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1733AD9524C9F92B0E8B77C593DE4_12</vt:lpwstr>
  </property>
  <property fmtid="{D5CDD505-2E9C-101B-9397-08002B2CF9AE}" pid="3" name="KSOProductBuildVer">
    <vt:lpwstr>2052-11.8.2.102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