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1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73"/>
        <w:gridCol w:w="1139"/>
        <w:gridCol w:w="662"/>
        <w:gridCol w:w="1112"/>
        <w:gridCol w:w="566"/>
        <w:gridCol w:w="1260"/>
        <w:gridCol w:w="1260"/>
        <w:gridCol w:w="709"/>
        <w:gridCol w:w="114"/>
        <w:gridCol w:w="824"/>
        <w:gridCol w:w="142"/>
        <w:gridCol w:w="1100"/>
      </w:tblGrid>
      <w:tr>
        <w:trPr>
          <w:trHeight w:val="440" w:hRule="exact"/>
        </w:trPr>
        <w:tc>
          <w:tcPr>
            <w:tcW w:w="1043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432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8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委宣传部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6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要讲话十周年主题宣传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76" w:hRule="exac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关村科技园区通州园管理委员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铜牛鸿达文化发展有限公司</w:t>
            </w:r>
          </w:p>
        </w:tc>
      </w:tr>
      <w:tr>
        <w:trPr>
          <w:trHeight w:val="291" w:hRule="exac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0061619</w:t>
            </w:r>
          </w:p>
        </w:tc>
      </w:tr>
      <w:tr>
        <w:trPr>
          <w:trHeight w:val="559" w:hRule="exac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55" w:hRule="exac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举办时装周活动，宣传设计小镇建设成果，提升小镇知名度。 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在北京国际设计周永久会址设置北京时装周分会场；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在分会场举办时装走秀；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在分会场举办拓扑牛嘉年华活动，为设计小镇聚集人气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时装周在北京国际设计周永久会址设置北京时装周分会场；在分会场举办时装走秀；在分会场举办拓扑牛嘉年华活动，为设计小镇聚集人气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9" w:hRule="exact"/>
        </w:trPr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6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办铜牛服饰新品发布时装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活动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办拓扑牛嘉年华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活动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北京国际设计周永久会址举办时装周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活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活动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宣传浏览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4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保障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(</w:t>
            </w:r>
            <w:r>
              <w:rPr/>
              <w:t>3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媒体宣传，提升张家湾设计小镇知名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30" w:hRule="exac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活动服务保障，确保活动圆满完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环境、噪音、安全生产事故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环境、噪音、安全生产事故。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4" w:hRule="exact"/>
        </w:trPr>
        <w:tc>
          <w:tcPr>
            <w:tcW w:w="7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Style15"/>
        <w:ind w:firstLine="42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48:00Z</dcterms:created>
  <dc:creator>L789</dc:creator>
  <dc:description/>
  <cp:keywords/>
  <dc:language>en-US</dc:language>
  <cp:lastModifiedBy>L789</cp:lastModifiedBy>
  <dcterms:modified xsi:type="dcterms:W3CDTF">2024-04-23T07:58:00Z</dcterms:modified>
  <cp:revision>3</cp:revision>
  <dc:subject/>
  <dc:title>附件1</dc:title>
</cp:coreProperties>
</file>