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967"/>
        <w:gridCol w:w="1023"/>
        <w:gridCol w:w="627"/>
        <w:gridCol w:w="311"/>
        <w:gridCol w:w="357"/>
        <w:gridCol w:w="479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中心党群服务中心</w:t>
            </w:r>
          </w:p>
        </w:tc>
      </w:tr>
      <w:tr>
        <w:trPr>
          <w:trHeight w:val="459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规划建设处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孙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1000879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4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开始建设，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建设完成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投入试运行。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财政预算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付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，剩余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结转至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支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项目支付固定资产盘点和消防评估，结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元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部支付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设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6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米展厅，并进行移交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质量合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完成固定资产盘点和消防评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成本控制在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将党群服务中心建设成“宣传展示的平台、教育党员的学校、组织群众的阵地、服务党员群众的窗口”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观单位及群众满意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&gt;9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WZ8210</cp:lastModifiedBy>
  <cp:lastPrinted>2023-05-13T06:08:00Z</cp:lastPrinted>
  <dcterms:modified xsi:type="dcterms:W3CDTF">2024-04-19T07:5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80C234F4041D8B8D7BA0F1D90B1EC</vt:lpwstr>
  </property>
  <property fmtid="{D5CDD505-2E9C-101B-9397-08002B2CF9AE}" pid="3" name="KSOProductBuildVer">
    <vt:lpwstr>2052-11.8.2.12011</vt:lpwstr>
  </property>
</Properties>
</file>