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  <w:t>1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8"/>
        <w:gridCol w:w="992"/>
        <w:gridCol w:w="843"/>
        <w:gridCol w:w="1709"/>
        <w:gridCol w:w="567"/>
        <w:gridCol w:w="850"/>
        <w:gridCol w:w="1134"/>
        <w:gridCol w:w="29"/>
        <w:gridCol w:w="851"/>
        <w:gridCol w:w="156"/>
        <w:gridCol w:w="411"/>
        <w:gridCol w:w="538"/>
        <w:gridCol w:w="170"/>
        <w:gridCol w:w="1004"/>
      </w:tblGrid>
      <w:tr>
        <w:trPr>
          <w:trHeight w:val="440" w:hRule="exact"/>
        </w:trPr>
        <w:tc>
          <w:tcPr>
            <w:tcW w:w="1077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770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25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届国际工业信息安全应急大会</w:t>
            </w:r>
          </w:p>
        </w:tc>
      </w:tr>
      <w:tr>
        <w:trPr>
          <w:trHeight w:val="291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关村科技园区通州园管理委员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宇路同行（北京）科技有限公司</w:t>
            </w:r>
          </w:p>
        </w:tc>
      </w:tr>
      <w:tr>
        <w:trPr>
          <w:trHeight w:val="291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7" w:hRule="exact"/>
        </w:trPr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80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80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4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20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完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场活动会场及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展台搭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提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支战队参与大赛所需的设备和服务、容纳不低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的活动会场及会议服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完成活动策划及执行方案、画面设计及物料制作、会场搭建及会务保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7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设置前端技术主题展、产品服务主题展、应用案例主题展等三大主题展区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场活动回城，以“标展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+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特装展”的形式展示，共布置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展位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提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支战队参与大赛所需的设备和服务、组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余人的活动会场及会议服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：完成活动策划及执行方案、画面设计及物料制作、会场搭建及会务保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3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产出指标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(50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首届工业信息安全应急大赛会场搭建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6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完成第四届国际工业信息安全应急大会主论坛、网络安全产业高质量发展推介会会场搭建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2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网安园（通州）创新型企业投融资路演会场搭建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1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企业展示展台搭建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保障大赛所需设备和服务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保障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支战队参与大赛所需的设备和服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供活动会场及会议服务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保障提供容纳不低于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人的活动会场及会议服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1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前期活动策划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日前完成活动策划及执行方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会前活动准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日前完成活动相关画面设计及物料制作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会中会务执行</w:t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日前完成会场全部搭建及会务保障工作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1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成本控制</w:t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9.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以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9.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益指标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1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通过与工信部的合作，增强部市联动，借助国际大会平台，提升副中心品牌效应，提高园区行业知名度和产业地位。</w:t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高园区行业知名度和产业地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已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83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会相关报道分别在新华社、北京时间、融汇副中心客户端，北京广播电视台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BRTV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）新闻频道都市晚高峰、特别关注等媒体平台上发布，形成了一定的宣传效力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形成了一定宣传效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已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通过举办行业大会活动，推动副中心和园区招商引资工作开展，吸引优秀企业、项目落地，增强产业集聚效应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增强产业集聚效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已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8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满意度指标</w:t>
            </w:r>
            <w:r>
              <w:rPr>
                <w:rFonts w:cs="宋体;SimSun" w:ascii="宋体;SimSun" w:hAnsi="宋体;SimSun"/>
                <w:sz w:val="15"/>
                <w:szCs w:val="15"/>
              </w:rPr>
              <w:t>(10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会领导、嘉宾及参会企业满意度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Arial" w:ascii="宋体;SimSun" w:hAnsi="宋体;SimSun"/>
                <w:kern w:val="0"/>
                <w:sz w:val="15"/>
                <w:szCs w:val="15"/>
              </w:rPr>
              <w:t>≥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15" w:hRule="exact"/>
        </w:trPr>
        <w:tc>
          <w:tcPr>
            <w:tcW w:w="8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76" w:footer="720" w:bottom="99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L789</cp:lastModifiedBy>
  <dcterms:modified xsi:type="dcterms:W3CDTF">2024-04-22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2364C0F064A8DB89E2586E5D46D7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