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工业大学北京研究院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工业大学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宇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560017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引进高端人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成立校企联合实验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启动专利申请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引进高端人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成立校企联合实验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启动专利申请并登记软著、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引进专家及高端人才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立校企联合实验室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引进高端人才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院士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国字头人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成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专利申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引进专家及高端人才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引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台搭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成本控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网安园建设初期产业聚集发挥带动作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工大满意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/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/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05:00Z</dcterms:created>
  <dc:creator>user</dc:creator>
  <dc:description/>
  <cp:keywords/>
  <dc:language>en-US</dc:language>
  <cp:lastModifiedBy>艳 燕</cp:lastModifiedBy>
  <dcterms:modified xsi:type="dcterms:W3CDTF">2024-04-17T0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2364C0F064A8DB89E2586E5D46D7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