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1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950"/>
        <w:gridCol w:w="854"/>
        <w:gridCol w:w="1114"/>
        <w:gridCol w:w="441"/>
        <w:gridCol w:w="709"/>
        <w:gridCol w:w="496"/>
        <w:gridCol w:w="638"/>
        <w:gridCol w:w="567"/>
        <w:gridCol w:w="567"/>
        <w:gridCol w:w="212"/>
        <w:gridCol w:w="780"/>
        <w:gridCol w:w="142"/>
        <w:gridCol w:w="1162"/>
      </w:tblGrid>
      <w:tr>
        <w:trPr>
          <w:trHeight w:val="440" w:hRule="exact"/>
        </w:trPr>
        <w:tc>
          <w:tcPr>
            <w:tcW w:w="10179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179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  <w:lang w:eastAsia="zh"/>
              </w:rPr>
              <w:t>2023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家湾设计小镇景观提升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391000879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24.2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24.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24.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24.2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24.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24.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提升张家湾设计小镇整体形象，解决道路破损严重、市政管线老旧、公共空间无序等问题，增加公共活力空间，打造人性化智能型街区环境，改善小镇整体风貌。完成对梧桐路、凤桐路、梧桐路路口节点、铜牛公园等绿化改造及合欢北路道路提升改造。</w:t>
            </w:r>
          </w:p>
        </w:tc>
        <w:tc>
          <w:tcPr>
            <w:tcW w:w="5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提升张家湾设计小镇整体形象，解决道路破损严重、市政管线老旧、公共空间无序等问题，增加公共活力空间，打造人性化智能型街区环境，改善小镇整体风貌。完成对梧桐路、凤桐路、梧桐路路口节点、铜牛公园等绿化改造及合欢北路道路提升改造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color w:val="000000"/>
                <w:kern w:val="0"/>
                <w:sz w:val="18"/>
                <w:szCs w:val="18"/>
              </w:rPr>
              <w:t>完成对梧桐路、凤桐路、梧桐路路口节点、铜牛公园等绿化改造及合欢北路道路的提升改造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３８５００平方米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３８５００平方米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符合施工标准，工程质量合格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 Narrow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年底，完成项目的设计和施工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总成本控制在</w:t>
            </w:r>
            <w:r>
              <w:rPr>
                <w:rFonts w:cs="Arial Narrow" w:ascii="宋体;SimSun" w:hAnsi="宋体;SimSun"/>
                <w:kern w:val="0"/>
                <w:sz w:val="18"/>
                <w:szCs w:val="18"/>
                <w:lang w:eastAsia="zh"/>
              </w:rPr>
              <w:t>1242198.81</w:t>
            </w: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元以内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 Narrow" w:ascii="宋体;SimSun" w:hAnsi="宋体;SimSun"/>
                <w:kern w:val="0"/>
                <w:sz w:val="18"/>
                <w:szCs w:val="18"/>
                <w:lang w:eastAsia="zh"/>
              </w:rPr>
              <w:t>1242198.81</w:t>
            </w: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 Narrow" w:ascii="宋体;SimSun" w:hAnsi="宋体;SimSun"/>
                <w:kern w:val="0"/>
                <w:sz w:val="18"/>
                <w:szCs w:val="18"/>
                <w:lang w:eastAsia="zh"/>
              </w:rPr>
              <w:t>1242198.81</w:t>
            </w: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元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提升张家湾设计小镇整体形象，打造舒适健康智能化的绿地景观系统，以此吸引优秀企业和项目入驻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提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提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绿化提升构建完善的景观绿带，配套智能的服务设施，强调街道空间绿化延续性，实现完整的生态环境系统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提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7" w:leader="none"/>
                <w:tab w:val="center" w:pos="71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87" w:leader="none"/>
                <w:tab w:val="center" w:pos="71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提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入驻企业及员工满意率＞</w:t>
            </w:r>
            <w:r>
              <w:rPr>
                <w:rFonts w:cs="Arial Narrow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Arial Narrow"/>
                <w:kern w:val="0"/>
                <w:sz w:val="18"/>
                <w:szCs w:val="18"/>
              </w:rPr>
              <w:t>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９５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９０％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Arial Narrow"/>
                <w:color w:val="000000"/>
                <w:sz w:val="18"/>
                <w:szCs w:val="18"/>
              </w:rPr>
              <w:t>满意度调研的样本量少，未进行满意度分析总结。</w:t>
            </w:r>
          </w:p>
        </w:tc>
      </w:tr>
      <w:tr>
        <w:trPr>
          <w:trHeight w:val="415" w:hRule="exact"/>
        </w:trPr>
        <w:tc>
          <w:tcPr>
            <w:tcW w:w="7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9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cp:keywords/>
  <dc:language>en-US</dc:language>
  <cp:lastModifiedBy>L789</cp:lastModifiedBy>
  <dcterms:modified xsi:type="dcterms:W3CDTF">2024-04-23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