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附件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  <w:t>1</w:t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20"/>
        <w:gridCol w:w="850"/>
        <w:gridCol w:w="1094"/>
        <w:gridCol w:w="1517"/>
        <w:gridCol w:w="1277"/>
        <w:gridCol w:w="427"/>
        <w:gridCol w:w="799"/>
        <w:gridCol w:w="756"/>
        <w:gridCol w:w="316"/>
        <w:gridCol w:w="393"/>
        <w:gridCol w:w="429"/>
        <w:gridCol w:w="138"/>
        <w:gridCol w:w="1260"/>
      </w:tblGrid>
      <w:tr>
        <w:trPr>
          <w:trHeight w:val="440" w:hRule="exact"/>
        </w:trPr>
        <w:tc>
          <w:tcPr>
            <w:tcW w:w="1065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65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2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ICOO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球创业者峰会通州区主题展览</w:t>
            </w:r>
          </w:p>
        </w:tc>
      </w:tr>
      <w:tr>
        <w:trPr>
          <w:trHeight w:val="289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雅静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11882716</w:t>
            </w:r>
          </w:p>
        </w:tc>
      </w:tr>
      <w:tr>
        <w:trPr>
          <w:trHeight w:val="367" w:hRule="exact"/>
        </w:trPr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66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介副中心医产协同发展示范区建设情况，为初创型企业提供平台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展示副中心医药健康“全流程”政策体系，为初创型企业做好政策推介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展示副中心医药健康医药健康产业空间，为初创型企业提供展业空间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介副中心医产协同发展示范区建设情况，为初创型企业提供平台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展示副中心医药健康“全流程”政策体系，为初创型企业做好政策推介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展示副中心医药健康医药健康产业空间，为初创型企业提供展业空间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1" w:hRule="exact"/>
        </w:trPr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产出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展位面积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m²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m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产业布局政策、品质多元化大健康产业及配套、城市副中心大健康产业情况介绍等互动程序开发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音响设备租赁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特装管理费、展台保险、现场保障及活动相关运营服务等配套服务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触控屏设备租赁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LED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屏设备租赁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展区门楣、整体结构及灯箱、发光字、苯板雕刻字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PVC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雕刻字、即时贴字、软膜画面、光源等主体结构搭建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（套）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（套）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展示内容规划思路设计、展台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D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效果图、展示平面设计图等方案设计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套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展会布展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总成本控制在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效益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公关传播服务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党政媒体、财经媒体、门户媒体等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家媒体发稿，进一步扩大。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党政媒体、财经媒体、门户媒体等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家媒体发稿，进一步扩大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可持续影响指标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89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(1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服务对象满意度指标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服务响应度及活动效果的认可程度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活动项目执行方能够及时、准确的对活动需求做好响应；活动能够按照要求做好搭建和服务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活动项目执行方能够及时、准确的对活动需求做好响应；活动能够按照要求做好搭建和服务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Arial Narrow" w:hAnsi="Arial Narrow" w:cs="Arial Narrow"/>
                <w:color w:val="000000"/>
                <w:sz w:val="15"/>
                <w:szCs w:val="15"/>
              </w:rPr>
              <w:t>未进行满意度分析总结</w:t>
            </w:r>
          </w:p>
        </w:tc>
      </w:tr>
      <w:tr>
        <w:trPr>
          <w:trHeight w:val="415" w:hRule="exact"/>
        </w:trPr>
        <w:tc>
          <w:tcPr>
            <w:tcW w:w="8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总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cp:keywords/>
  <dc:language>en-US</dc:language>
  <cp:lastModifiedBy>L789</cp:lastModifiedBy>
  <cp:lastPrinted>2024-04-17T12:01:00Z</cp:lastPrinted>
  <dcterms:modified xsi:type="dcterms:W3CDTF">2024-04-22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