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-1</w:t>
      </w:r>
    </w:p>
    <w:p>
      <w:pPr>
        <w:pStyle w:val="Style16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64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绿色低碳会展活动项目申报说明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申报条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在通州区举办绿色低碳学术论坛、产业峰会、行业展会、赛事等活动的申报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</w:rPr>
        <w:t>支持方式和标准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对活动效果显著、绩效突出的主办、承办或协办单位等实际出资方，最高补助活动费用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单个活动最高支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申报材料清单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企业营业执照复印件、财务管理制度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活动合法举办的手续证明材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企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完税证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具有资质的会计师事务所出具的近三年财务审计报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或财务报表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绿色低碳会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活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申请表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模板详见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-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活动成果证明材料，包括活动方案、活动推广材料（如照片、视频截图等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与举办活动开支有关的合同、发票、支出证明单等票据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截至项目申报日已签订的入区协议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绿色低碳转型和产业高质量发展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目资金申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承诺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模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详见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-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有关证明材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Normal"/>
    <w:qFormat/>
    <w:pPr/>
    <w:rPr>
      <w:rFonts w:ascii="宋体" w:hAnsi="宋体" w:cs="Courier New"/>
    </w:rPr>
  </w:style>
  <w:style w:type="paragraph" w:styleId="Style16">
    <w:name w:val="正文缩进"/>
    <w:basedOn w:val="Normal"/>
    <w:qFormat/>
    <w:pPr>
      <w:ind w:firstLine="200"/>
    </w:pPr>
    <w:rPr>
      <w:rFonts w:eastAsia="宋体"/>
      <w:sz w:val="21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2:46:05Z</dcterms:created>
  <dc:creator>崔鹏飞</dc:creator>
  <dc:description/>
  <dc:language>en-US</dc:language>
  <cp:lastModifiedBy>侯佳炜</cp:lastModifiedBy>
  <cp:lastPrinted>2025-07-08T19:23:00Z</cp:lastPrinted>
  <dcterms:modified xsi:type="dcterms:W3CDTF">2025-09-08T04:2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95C33DE0AD45228993F8B14E266A5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JiNDcwODZiZjkwYThlMjUwMTM0ZjA0NjVmY2U0OWIiLCJ1c2VySWQiOiI0MzQ4NDYzNDcifQ==</vt:lpwstr>
  </property>
</Properties>
</file>