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bookmarkStart w:id="0" w:name="_Hlk84769731"/>
      <w:bookmarkEnd w:id="0"/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-2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6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537"/>
        <w:gridCol w:w="1843"/>
        <w:gridCol w:w="288"/>
        <w:gridCol w:w="1838"/>
        <w:gridCol w:w="182"/>
        <w:gridCol w:w="2022"/>
      </w:tblGrid>
      <w:tr>
        <w:trPr>
          <w:trHeight w:val="793" w:hRule="atLeast"/>
        </w:trPr>
        <w:tc>
          <w:tcPr>
            <w:tcW w:w="86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小标宋;微软雅黑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_GBK" w:eastAsia="方正小标宋简体"/>
                <w:bCs/>
                <w:color w:val="000000"/>
                <w:kern w:val="0"/>
                <w:sz w:val="32"/>
                <w:szCs w:val="32"/>
                <w:lang w:bidi="ar"/>
              </w:rPr>
              <w:t>未来能源绿色化创新发展项目资金申请表</w:t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基本情况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项目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简称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信用代码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（经营）地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纳税地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行业代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占地面积（亩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工人数（人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能源消费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单位：吨标煤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负责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近三年财务状况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收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入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净利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润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献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基本情况</w:t>
            </w:r>
          </w:p>
        </w:tc>
      </w:tr>
      <w:tr>
        <w:trPr>
          <w:trHeight w:val="67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shd w:fill="auto" w:val="clear"/>
              </w:rPr>
              <w:t>申请项目金额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人民币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________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138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基本情况介绍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基本情况介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需包含项目概况、入选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北京市未来能源产业领域创新项目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情况、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市级奖励情况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获得资金支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涉及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区级资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涉及资金（万元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如涉及，填写金额）</w:t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信息</w:t>
            </w:r>
          </w:p>
        </w:tc>
      </w:tr>
      <w:tr>
        <w:trPr>
          <w:trHeight w:val="4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户银行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银行账号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/>
                <w:lang w:eastAsia="zh-CN"/>
              </w:rPr>
              <w:t>承诺，所有申报数据、材料真实有效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表人：</w:t>
            </w:r>
          </w:p>
        </w:tc>
        <w:tc>
          <w:tcPr>
            <w:tcW w:w="6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right="1306" w:hanging="0"/>
        <w:jc w:val="both"/>
        <w:textAlignment w:val="auto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44:00Z</dcterms:created>
  <dc:creator>Administrator</dc:creator>
  <dc:description/>
  <dc:language>en-US</dc:language>
  <cp:lastModifiedBy>燕云略北</cp:lastModifiedBy>
  <cp:lastPrinted>2024-07-19T09:43:00Z</cp:lastPrinted>
  <dcterms:modified xsi:type="dcterms:W3CDTF">2025-07-14T05:36:08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1988BD98D4880A316379D463F1E4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QxZDc3Y2ExYWQyOTUwOGZhYzM4MTU1Nzk0YWZkMDAiLCJ1c2VySWQiOiI0NTY3NTU3M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