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-1</w:t>
      </w:r>
    </w:p>
    <w:p>
      <w:pPr>
        <w:pStyle w:val="Style16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未来能源绿色化创新发展项目申报说明</w:t>
      </w:r>
    </w:p>
    <w:p>
      <w:pPr>
        <w:pStyle w:val="Style16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条件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val="en-US" w:eastAsia="zh-CN"/>
        </w:rPr>
        <w:t>申报单位已获得北京市未来能源产业领域创新项目的资金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支持方式和标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北京市未来能源产业领域创新项目主体，按照市级奖励标准给予项目主体最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: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配套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材料清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企业法人营业执照复印件、财务管理制度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企业土地、厂房合法性证明材料，如属租赁使用的，提供租赁合同及不动产权属证明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纳税证明材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具有资质的会计师事务所出具的近三年财务审计报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或财务报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未来能源绿色化创新发展项目资金申请表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模板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完成北京市未来能源产业领域项目任务，并获得市级奖励的证明材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绿色低碳转型和产业高质量发展项目资金申报承诺书（模板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-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他有关证明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</w:rPr>
  </w:style>
  <w:style w:type="paragraph" w:styleId="Style16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9:53Z</dcterms:created>
  <dc:creator>崔鹏飞</dc:creator>
  <dc:description/>
  <dc:language>en-US</dc:language>
  <cp:lastModifiedBy>侯佳炜</cp:lastModifiedBy>
  <cp:lastPrinted>2025-07-08T19:03:00Z</cp:lastPrinted>
  <dcterms:modified xsi:type="dcterms:W3CDTF">2025-07-14T02:4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3FA1E86D64385AD1872830CEEBCD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iNDcwODZiZjkwYThlMjUwMTM0ZjA0NjVmY2U0OWIiLCJ1c2VySWQiOiI0MzQ4NDYzNDcifQ==</vt:lpwstr>
  </property>
</Properties>
</file>