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附件</w:t>
      </w:r>
      <w:r>
        <w:rPr>
          <w:rFonts w:cs="仿宋" w:ascii="仿宋" w:hAnsi="仿宋"/>
          <w:sz w:val="32"/>
          <w:szCs w:val="32"/>
          <w:lang w:val="en-US" w:eastAsia="zh-CN"/>
        </w:rPr>
        <w:t>1-1</w:t>
      </w:r>
    </w:p>
    <w:p>
      <w:pPr>
        <w:pStyle w:val="Style19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264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szCs w:val="44"/>
        </w:rPr>
        <w:t>绿色低碳改造升级项目申报说明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20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44"/>
          <w:szCs w:val="44"/>
          <w:highlight w:val="none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申报截止日前竣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已履行验收手续，</w:t>
      </w:r>
      <w:r>
        <w:rPr>
          <w:rFonts w:ascii="仿宋_GB2312" w:hAnsi="仿宋_GB2312" w:cs="仿宋_GB2312" w:eastAsia="仿宋_GB2312"/>
          <w:sz w:val="32"/>
          <w:szCs w:val="32"/>
        </w:rPr>
        <w:t>项目实施周期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支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对符合条件的项目，按核定项目总投资额的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给予补助，最高支持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资应符合</w:t>
      </w:r>
      <w:r>
        <w:rPr>
          <w:rFonts w:ascii="仿宋_GB2312" w:hAnsi="仿宋_GB2312" w:eastAsia="仿宋_GB2312"/>
          <w:sz w:val="32"/>
          <w:szCs w:val="32"/>
        </w:rPr>
        <w:t>《绿色低碳改造项目纳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</w:t>
      </w:r>
      <w:r>
        <w:rPr>
          <w:rFonts w:ascii="仿宋_GB2312" w:hAnsi="仿宋_GB2312" w:eastAsia="仿宋_GB2312"/>
          <w:sz w:val="32"/>
          <w:szCs w:val="32"/>
        </w:rPr>
        <w:t>范围的总投资要求》</w:t>
      </w:r>
      <w:r>
        <w:rPr>
          <w:rFonts w:ascii="仿宋_GB2312" w:hAnsi="仿宋_GB2312" w:cs="仿宋_GB2312" w:eastAsia="仿宋_GB2312"/>
          <w:sz w:val="32"/>
          <w:szCs w:val="32"/>
        </w:rPr>
        <w:t>（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实施效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eastAsia="仿宋_GB2312"/>
          <w:sz w:val="32"/>
          <w:szCs w:val="32"/>
        </w:rPr>
        <w:t>满足《绿色低碳改造升级项目绩效要求》（详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材料清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企业法人营业执照复印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财务管理制度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企业土地、厂房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机房合法性证明材料，如属租赁使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供租赁合同及不动产权属证明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企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税证明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具有资质的会计师事务所出具的近三年财务审计报告或财务报表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bookmarkStart w:id="0" w:name="_Hlk84771049"/>
      <w:bookmarkEnd w:id="0"/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色</w:t>
      </w:r>
      <w:r>
        <w:rPr>
          <w:rFonts w:ascii="仿宋_GB2312" w:hAnsi="仿宋_GB2312" w:cs="仿宋_GB2312" w:eastAsia="仿宋_GB2312"/>
          <w:sz w:val="32"/>
          <w:szCs w:val="32"/>
        </w:rPr>
        <w:t>低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造升级项目资金申请表、项目设备（软硬件）明细清单、项目投资（支出）明细表（模板</w:t>
      </w:r>
      <w:r>
        <w:rPr>
          <w:rFonts w:ascii="仿宋_GB2312" w:hAnsi="仿宋_GB2312" w:cs="仿宋_GB2312" w:eastAsia="仿宋_GB2312"/>
          <w:sz w:val="32"/>
          <w:szCs w:val="32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绿色低碳改造升级项目实施情况报告（模板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5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过程及完工后的彩色照片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规性手续文件，包括项目立项备案、环评批复、验收批复、施工许可证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绿色低碳转型和产业高质量发展项目资金申报承诺书（模板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其他有关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" w:name="_Hlk84771049"/>
      <w:bookmarkStart w:id="2" w:name="_Hlk84771049"/>
      <w:bookmarkEnd w:id="2"/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仿宋" w:cs="仿宋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6:56:00Z</dcterms:created>
  <dc:creator>admin</dc:creator>
  <dc:description/>
  <dc:language>en-US</dc:language>
  <cp:lastModifiedBy>蓝色的雨</cp:lastModifiedBy>
  <cp:lastPrinted>2024-08-06T09:12:00Z</cp:lastPrinted>
  <dcterms:modified xsi:type="dcterms:W3CDTF">2025-08-29T08:3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4CF45962749049334C6E4208ED59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JjMmJiYWE1ZDhkOGI5MTQxNWIzM2FiN2FjM2Y1YjMiLCJ1c2VySWQiOiIyOTg1MDg2M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