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30"/>
        <w:gridCol w:w="874"/>
        <w:gridCol w:w="866"/>
        <w:gridCol w:w="248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两业融合示范区项目服务经费</w:t>
            </w:r>
          </w:p>
        </w:tc>
      </w:tr>
      <w:tr>
        <w:trPr>
          <w:trHeight w:val="49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取得两业融合示范区称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市级层面在基础设施建设、公共服务配套、产业项目升级、高端人才引进等多方面的资金注入与政策扶持，为园区的持续发展提供有力保障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取得两业融合示范区称号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、市级层面在基础设施建设、公共服务配套、产业项目升级、高端人才引进等多方面的资金注入与政策扶持，为园区的持续发展提供有力保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6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  <w:highlight w:val="none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高级工程师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日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/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人，中级工程师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日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/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人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2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20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资料、数据购买、技术支撑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过程或成果资料打印装订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税金及其它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8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8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申报两业融合示范区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" w:eastAsia="zh-CN"/>
              </w:rPr>
              <w:t>取得两业融合示范区称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取得两业融合示范区称号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202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" w:eastAsia="zh-CN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" w:eastAsia="zh-CN"/>
              </w:rPr>
              <w:t>12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" w:eastAsia="zh-CN"/>
              </w:rPr>
              <w:t>月底前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月完成专家评审，待市发改委公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在完成专家评审后，因市发改委内部会议安排时间问题，未能在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月底前公布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成本控制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5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50000</w:t>
            </w:r>
          </w:p>
          <w:p>
            <w:pPr>
              <w:pStyle w:val="Style15"/>
              <w:rPr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  <w:highlight w:val="none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3</w:t>
            </w:r>
            <w:r>
              <w:rPr>
                <w:sz w:val="15"/>
                <w:szCs w:val="15"/>
                <w:shd w:fill="auto" w:val="clear"/>
              </w:rPr>
              <w:t>0</w:t>
            </w:r>
            <w:r>
              <w:rPr>
                <w:sz w:val="15"/>
                <w:szCs w:val="15"/>
                <w:shd w:fill="auto" w:val="clear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7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过产业融合与创新，将促进各产业间紧密协作、相互促进，形成良性循环，进而推动全区产业带实现联动发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展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展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促进各产业间紧密协作、相互促进，形成良性循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1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两业融合示范区项目申报单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15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5-09-17T08:33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ACEFDA0C448D2938A0B02928387D4</vt:lpwstr>
  </property>
  <property fmtid="{D5CDD505-2E9C-101B-9397-08002B2CF9AE}" pid="3" name="KSOProductBuildVer">
    <vt:lpwstr>2052-11.8.2.12011</vt:lpwstr>
  </property>
</Properties>
</file>