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1031"/>
        <w:gridCol w:w="975"/>
        <w:gridCol w:w="488"/>
        <w:gridCol w:w="156"/>
        <w:gridCol w:w="509"/>
        <w:gridCol w:w="327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家湾设计小镇智汇园三期配套设施改造提升</w:t>
            </w:r>
          </w:p>
        </w:tc>
      </w:tr>
      <w:tr>
        <w:trPr>
          <w:trHeight w:val="52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以建设“活力小镇”为目标，梳理可利用房源，打造职住平衡，为下一步建设共享民生设施、打造智汇园区奠定坚实基础。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建设内容包括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智汇园三期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云杉路、云凤路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及相关配套工程。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以建设“活力小镇”为目标，梳理可利用房源，打造职住平衡，为下一步建设共享民生设施、打造智汇园区奠定坚实基础。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建设内容包括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智汇园三期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云杉路、云凤路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及相关配套工程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  <w:lang w:val="en-US" w:eastAsia="zh-CN"/>
              </w:rPr>
              <w:t>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张家湾设计小镇智汇园三期开工。项目总建筑面积为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49650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平方米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49650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49650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8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云杉路、云凤路道路开工。云凤路（铜牛东路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云杉路）道路工程道路长度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09.5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米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09.5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米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09.5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米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建设验收合格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债券资金的支出进度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本年度预算支出总额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.51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亿元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.51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亿元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  <w:lang w:val="en-US" w:eastAsia="zh-CN"/>
              </w:rPr>
              <w:t>3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项目预期效益清晰明确、具体，与绩效目标匹配。反映了既定投入水平下的最优经济效益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eastAsia="zh-CN"/>
              </w:rPr>
              <w:t>既定投入水平最优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eastAsia="zh-CN"/>
              </w:rPr>
              <w:t>既定投入水平最优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 Narrow;Arial"/>
                <w:kern w:val="0"/>
                <w:sz w:val="15"/>
                <w:szCs w:val="15"/>
              </w:rPr>
              <w:t>助力地区改造升级、探索微更新和混合开发新模式、推进存量土地和空间资源盘活利用、加速设计小镇新兴产业集聚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有效提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有效提升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 Narrow;Arial"/>
                <w:kern w:val="0"/>
                <w:sz w:val="15"/>
                <w:szCs w:val="15"/>
              </w:rPr>
              <w:t>不影响建设周围居民正常生活、不对生态环境造成不利影响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eastAsia="zh-CN"/>
              </w:rPr>
              <w:t>无不利影响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  <w:lang w:eastAsia="zh-CN"/>
              </w:rPr>
              <w:t>无不利影响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/>
              </w:rPr>
            </w:r>
          </w:p>
        </w:tc>
      </w:tr>
      <w:tr>
        <w:trPr>
          <w:trHeight w:val="12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  <w:lang w:val="en-US" w:eastAsia="zh-CN"/>
              </w:rPr>
              <w:t>10</w:t>
            </w:r>
            <w:r>
              <w:rPr>
                <w:sz w:val="15"/>
                <w:szCs w:val="15"/>
                <w:shd w:fill="auto" w:val="clear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具体服务对象的满意度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９５％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９０％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满意度调研的样本量少，未进行满意度分析总结。</w:t>
            </w:r>
          </w:p>
        </w:tc>
      </w:tr>
      <w:tr>
        <w:trPr>
          <w:trHeight w:val="415" w:hRule="exact"/>
        </w:trPr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总分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Administrator</cp:lastModifiedBy>
  <dcterms:modified xsi:type="dcterms:W3CDTF">2025-09-17T10:0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DC1116DE3426D9F3C98D10A052CE0</vt:lpwstr>
  </property>
  <property fmtid="{D5CDD505-2E9C-101B-9397-08002B2CF9AE}" pid="3" name="KSOProductBuildVer">
    <vt:lpwstr>2052-11.8.2.12011</vt:lpwstr>
  </property>
  <property fmtid="{D5CDD505-2E9C-101B-9397-08002B2CF9AE}" pid="4" name="KSOTemplateDocerSaveRecord">
    <vt:lpwstr>eyJoZGlkIjoiZjIwZjBmMTdmOGI3ZTVlYTdiOWY1Zjg2M2Q0YTVkYWIifQ==</vt:lpwstr>
  </property>
</Properties>
</file>