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1050"/>
        <w:gridCol w:w="432"/>
        <w:gridCol w:w="339"/>
        <w:gridCol w:w="211"/>
        <w:gridCol w:w="580"/>
        <w:gridCol w:w="4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心组学习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宣传部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宣教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着力提高区委及处级中心组成员的理论素养、政治素质和领导能力，努力以理论学习指导科学发展，开创各项工作的新局面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组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以上区委理论学习中心组集中学习，每季度为区委中心组成员和全区处级领导干部配发学习资料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年开展学习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为中心组成员精挑理论书籍，丰富领导干部知识储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以区委理论学习中心组学习为龙头，围绕重要理论、重大问题、重点工作。为中心组成员的理论学习提供高质量服务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围绕全年中心工作、时政热点，较往年充实了学习内容、丰富了学习形式、切实提升了学习效果。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每月至少组织一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每月至少组织一次，全年开展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运营费用按照规定范围进行，不得超过预算资金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营费用按照规定范围进行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过预算资金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着力提高区委及处级中心组成员的理论素养、政治素质和领导能力，努力以理论学习指导科学发展，开创各项工作的新局面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突出政治性，进一步提高效率、提升效能、提增效益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断拓宽领导干部学习内容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优化知识结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1" w:hRule="exact"/>
        </w:trPr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br w:type="page"/>
      </w: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7:55:00Z</dcterms:created>
  <dc:creator>user</dc:creator>
  <dc:description/>
  <dc:language>en-US</dc:language>
  <cp:lastModifiedBy>开心就好</cp:lastModifiedBy>
  <dcterms:modified xsi:type="dcterms:W3CDTF">2025-09-09T02:5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9150E73F844758020A9D24FE549C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iZDIzMjBhYjY3YjcwYmIxYWI1NjM4YzVmYjEyMDMiLCJ1c2VySWQiOiIxMDQ3MzUyNTg4In0=</vt:lpwstr>
  </property>
</Properties>
</file>