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黑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仿宋_GB2312" w:hAnsi="仿宋_GB2312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刊登精神文明建设工作专版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共北京市通州区委宣传部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新闻科、综合科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在中央主要新闻媒体报道宣传精神文明建设工作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高文明城区建设知晓率，通过媒介合作进行提醒提示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顺利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0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中央级媒体平台宣传精神文明内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开展媒体宣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同新京报合作开展宣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3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过媒介合作进行提醒提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进行信息提醒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发布信息提醒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4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过刊登专版，总结经验做法，达到对精神文明建设工作的集中广泛宣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宣传精神文明工作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宣传精神文明工作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8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高文明城区建设知晓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升知晓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升知晓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按照合同约定时限开展合作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时限开展合作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时限开展合作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5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总成本控制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严格按照区委宣传部和财务部门资金使用管理办法执行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严格按照区委宣传部和财务部门资金使用管理办法执行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3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城区文明程度和市民文明素质不断提高，群众满意度、知晓率、参与率向更高层次迈进，群众得到实惠，形成政府亲民、市民拥政的良好互动局面。创建工作效率提升，影响力、覆盖面增大，形成了推进创建工作的有效手段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效益良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效益良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88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通过各项工作开展，我区居民对于创建工作的参与率、知晓率、支持率均有所提升，城区基础设施建设提速，科、教、文、卫等各个领域成效显著，居民文明素质及城区文明城区不断提高，形成浓厚的创建氛围，为今后工作的顺利开展奠定基础。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收获良好成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收获良好成效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8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意度达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意度达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意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08:53:00Z</dcterms:created>
  <dc:creator>布达</dc:creator>
  <dc:description/>
  <dc:language>en-US</dc:language>
  <cp:lastModifiedBy>开心就好</cp:lastModifiedBy>
  <dcterms:modified xsi:type="dcterms:W3CDTF">2025-09-09T03:01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F715B5C02C4CBC82739A44F6B8E3E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FiZDIzMjBhYjY3YjcwYmIxYWI1NjM4YzVmYjEyMDMiLCJ1c2VySWQiOiIxMDQ3MzUyNTg4In0=</vt:lpwstr>
  </property>
</Properties>
</file>