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精神文明建设综合提升宣传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委宣传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精神文明综合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强化道德典型选树宣传及帮扶礼遇工作，选树宣传副中心新时代好少年，深化网络文明传播，为将副中心打造成为首都“首善”的文明高地提供了强大精神动力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聚焦道德典型选树宣传、未成年人思想道德建设、网络文明传播等工作，进一步健全完善了工作机制、打造了特色品牌实践活动，有力推动了市民素质提升，完成了年初制定目标，取得了显著成效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选树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州榜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质高效完成“通州榜样走访慰问”“通州榜样”选树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“副中心新时代好少年”评选工作，推选“首都新时代好少年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照财务规定实行招投标、三方比选等规定程序，严格控制预算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汇聚社会各界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源力量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持续推出礼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榜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举措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撬动社会资金助力政府工作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引导社会各界认同推崇榜样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持续推动城市副中心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崇德向善、见贤思齐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文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风尚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把城市副中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成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社会风气和道德风尚最好的城市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推动市民文明行为的自觉养成，推动文明理念深度融入市民生活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线上调查问卷方式了解市民群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道德典型选树、未成年人思想道德建设、市民文明素质提升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方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满意度和参与率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486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Cs w:val="32"/>
        </w:rPr>
        <w:t>附件</w:t>
      </w:r>
      <w:r>
        <w:rPr>
          <w:rFonts w:cs="黑体" w:ascii="黑体" w:hAnsi="黑体"/>
          <w:b w:val="false"/>
          <w:color w:val="000000"/>
          <w:szCs w:val="32"/>
          <w:lang w:val="en-US" w:eastAsia="zh-CN"/>
        </w:rPr>
        <w:t>2-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项目支出</w:t>
      </w:r>
      <w:r>
        <w:rPr>
          <w:rFonts w:ascii="宋体" w:hAnsi="宋体" w:cs="Arial"/>
          <w:b/>
          <w:bCs/>
          <w:color w:val="000000"/>
          <w:sz w:val="36"/>
          <w:szCs w:val="36"/>
        </w:rPr>
        <w:t>绩效</w:t>
      </w:r>
      <w:r>
        <w:rPr>
          <w:rFonts w:ascii="宋体" w:hAnsi="宋体" w:cs="Arial"/>
          <w:b/>
          <w:bCs/>
          <w:color w:val="000000"/>
          <w:sz w:val="36"/>
          <w:szCs w:val="36"/>
        </w:rPr>
        <w:t>评价报告</w:t>
      </w:r>
    </w:p>
    <w:p>
      <w:pPr>
        <w:pStyle w:val="Normal"/>
        <w:jc w:val="center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（参考提纲）</w:t>
      </w:r>
    </w:p>
    <w:p>
      <w:pPr>
        <w:pStyle w:val="Normal"/>
        <w:jc w:val="center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项目绩效目标。包括总体目标和阶段性目标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二、绩效评价工作开展情况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绩效评价目的、对象和范围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44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三）绩效评价工作过程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三、综合评价情况及评价结论（附相关评分表）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一）项目决策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二）项目过程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三）项目产出情况。</w:t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（四）项目效益情况。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五、主要经验及做法、存在的问题及原因分析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六、有关建议</w:t>
      </w:r>
    </w:p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七、其他需要说明的问题</w:t>
      </w:r>
    </w:p>
    <w:p>
      <w:pPr>
        <w:pStyle w:val="Normal"/>
        <w:spacing w:lineRule="exact" w:line="600"/>
        <w:ind w:firstLine="440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附件：《评分表》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p>
      <w:pPr>
        <w:pStyle w:val="Style14"/>
        <w:rPr/>
      </w:pPr>
      <w:r>
        <w:rPr/>
      </w:r>
    </w:p>
    <w:p>
      <w:pPr>
        <w:pStyle w:val="Normal"/>
        <w:widowControl/>
        <w:spacing w:lineRule="auto" w:line="360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eastAsia="黑体" w:cs="Times New Roman" w:ascii="黑体" w:hAnsi="黑体"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eastAsia="黑体" w:cs="Times New Roman" w:ascii="黑体" w:hAnsi="黑体"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黑体" w:hAnsi="黑体" w:eastAsia="黑体" w:cs="Times New Roman"/>
          <w:b w:val="false"/>
          <w:b w:val="false"/>
          <w:color w:val="000000"/>
          <w:kern w:val="2"/>
          <w:sz w:val="32"/>
          <w:szCs w:val="32"/>
          <w:lang w:val="en-US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  <w:lang w:val="en-US" w:eastAsia="zh-CN"/>
        </w:rPr>
        <w:t>2-4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自评项目汇总表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部门名称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12"/>
        <w:gridCol w:w="1404"/>
        <w:gridCol w:w="886"/>
        <w:gridCol w:w="850"/>
        <w:gridCol w:w="851"/>
        <w:gridCol w:w="845"/>
        <w:gridCol w:w="1917"/>
      </w:tblGrid>
      <w:tr>
        <w:trPr>
          <w:trHeight w:val="4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15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序号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both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项目名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项目金额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  <w:t>)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评价结果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firstLine="660"/>
              <w:jc w:val="both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660"/>
              <w:jc w:val="both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  <w:lang w:eastAsia="zh-CN"/>
              </w:rPr>
              <w:t>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差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 w:eastAsia="zh-CN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  <w:t>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jc w:val="center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宋体" w:hAnsi="宋体" w:eastAsia="宋体" w:cs="宋体"/>
          <w:b w:val="false"/>
          <w:b w:val="false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 w:val="false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40"/>
        <w:textAlignment w:val="auto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注：</w:t>
      </w: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绩效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自评</w:t>
      </w:r>
      <w:r>
        <w:rPr>
          <w:rFonts w:ascii="宋体" w:hAnsi="宋体" w:cs="宋体"/>
          <w:color w:val="000000"/>
          <w:kern w:val="0"/>
          <w:sz w:val="22"/>
          <w:szCs w:val="24"/>
        </w:rPr>
        <w:t>实施百分制和四级分类。四个级别分别是：优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分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）、良（</w:t>
      </w: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分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）、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分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</w:t>
      </w: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分）、差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不含）分以下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 w:bidi="ar-SA"/>
        </w:rPr>
        <w:t>部门重点自评项目请在备注栏填写“部门重点自评”。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21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360"/>
      <w:ind w:firstLine="200"/>
    </w:pPr>
    <w:rPr/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" w:hAnsi="Verdana" w:eastAsia="仿宋_GB2312" w:cs="Times New Roman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9:08:00Z</dcterms:created>
  <dc:creator>user</dc:creator>
  <dc:description/>
  <dc:language>en-US</dc:language>
  <cp:lastModifiedBy>开心就好</cp:lastModifiedBy>
  <cp:lastPrinted>2025-01-09T01:22:00Z</cp:lastPrinted>
  <dcterms:modified xsi:type="dcterms:W3CDTF">2025-09-09T03:0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29A78F5DB4ED6863F2A0E2728E82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