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育培训费</w:t>
            </w:r>
          </w:p>
        </w:tc>
      </w:tr>
      <w:tr>
        <w:trPr>
          <w:trHeight w:val="26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直机关工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直机关工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年初工作计划安排完成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次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覆盖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经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教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综合素质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开心就好</cp:lastModifiedBy>
  <dcterms:modified xsi:type="dcterms:W3CDTF">2025-09-09T01:4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BEFA6FEC54076A8B46BB2CDF79FF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