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会议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委区政府研究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2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.5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计划完成工作报告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按时按要求完成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州区全会及政府工作报告的撰写写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1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照领导要求完成两个报告的撰写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2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1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0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时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照区领导要求 在会前完成撰写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1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严格按照各项财务标准支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质保量完成两会报告撰写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区两会之前完成撰写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ser</dc:creator>
  <dc:description/>
  <dc:language>en-US</dc:language>
  <cp:lastModifiedBy>开心就好</cp:lastModifiedBy>
  <dcterms:modified xsi:type="dcterms:W3CDTF">2025-09-09T03:0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5CBA44E2B441E906666963A8D33F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iZDIzMjBhYjY3YjcwYmIxYWI1NjM4YzVmYjEyMDMiLCJ1c2VySWQiOiIxMDQ3MzUyNTg4In0=</vt:lpwstr>
  </property>
</Properties>
</file>