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课题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委区政府研究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.2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证课题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按计划时间结题，努力促成调研成果转化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质按量完成调研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出调研活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高标准完成调研课题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调研活动，撰写调研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2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严格按照各项财务标准支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调研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领导决策提供依据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开心就好</cp:lastModifiedBy>
  <dcterms:modified xsi:type="dcterms:W3CDTF">2025-09-09T03:0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7DC1E99DB488ABD39497DC646342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