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黑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仿宋_GB2312" w:hAnsi="仿宋_GB2312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28"/>
        <w:gridCol w:w="776"/>
        <w:gridCol w:w="774"/>
        <w:gridCol w:w="1100"/>
        <w:gridCol w:w="1195"/>
        <w:gridCol w:w="79"/>
        <w:gridCol w:w="478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春节、七一慰问老党员、生活困难党员及优秀党员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共北京市通州区委组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部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5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21"/>
              </w:rPr>
              <w:t>为进一步贯彻落实党的二十大精神，根据市委有关要求，区委组织部在每年春节和“七一”期间广泛开展走访慰问活动，深入做好关心生活困难党员、建国前老党员和优秀党员工作。</w:t>
            </w:r>
          </w:p>
        </w:tc>
        <w:tc>
          <w:tcPr>
            <w:tcW w:w="37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元旦春节期间开展走访慰问活动支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“七一”开展走访慰问活动支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，切实起到“慰问一人、温暖一户、带动一片”的效果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活困难党员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每人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元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每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55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国前老党员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每人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元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每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55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优秀党员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实际为准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基层干部每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55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65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慰问范围覆盖全区各党委（党工委）。</w:t>
            </w:r>
          </w:p>
        </w:tc>
        <w:tc>
          <w:tcPr>
            <w:tcW w:w="11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慰问范围覆盖全区各党委（党工委）。</w:t>
            </w:r>
          </w:p>
        </w:tc>
        <w:tc>
          <w:tcPr>
            <w:tcW w:w="55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春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春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“七一”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“七一”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65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慰问金的形式直接发放至慰问对象。</w:t>
            </w:r>
          </w:p>
        </w:tc>
        <w:tc>
          <w:tcPr>
            <w:tcW w:w="11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慰问金的形式直接发放至慰问对象。</w:t>
            </w:r>
          </w:p>
        </w:tc>
        <w:tc>
          <w:tcPr>
            <w:tcW w:w="55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65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春节、“七一”期间，对生活困难党员、建国前老党员和优秀党员广泛开展走访慰问活动。</w:t>
            </w:r>
          </w:p>
        </w:tc>
        <w:tc>
          <w:tcPr>
            <w:tcW w:w="11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春节、“七一”期间，对生活困难党员、建国前老党员和优秀党员广泛开展走访慰问活动。</w:t>
            </w:r>
          </w:p>
        </w:tc>
        <w:tc>
          <w:tcPr>
            <w:tcW w:w="55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65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让生活困难党员、建国前老党员和优秀党员感受到党组织的关怀和温暖。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让生活困难党员、建国前老党员和优秀党员感受到党组织的关怀和温暖。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Style15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7:00Z</dcterms:created>
  <dc:creator>user</dc:creator>
  <dc:description/>
  <dc:language>en-US</dc:language>
  <cp:lastModifiedBy>开心就好</cp:lastModifiedBy>
  <cp:lastPrinted>2023-05-05T18:24:00Z</cp:lastPrinted>
  <dcterms:modified xsi:type="dcterms:W3CDTF">2025-09-09T03:09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B1AF2553E4437A97064D2A9A80398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FiZDIzMjBhYjY3YjcwYmIxYWI1NjM4YzVmYjEyMDMiLCJ1c2VySWQiOiIxMDQ3MzUyNTg4In0=</vt:lpwstr>
  </property>
</Properties>
</file>