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714"/>
        <w:gridCol w:w="866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24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87" w:type="dxa"/>
              <w:jc w:val="left"/>
              <w:tblInd w:w="-12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5387"/>
            </w:tblGrid>
            <w:tr>
              <w:trPr>
                <w:trHeight w:val="456" w:hRule="atLeast"/>
              </w:trPr>
              <w:tc>
                <w:tcPr>
                  <w:tcW w:w="538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024_909001_000429-</w:t>
                  </w:r>
                  <w:r>
                    <w:rPr>
                      <w:rFonts w:ascii="宋体" w:hAnsi="宋体" w:cs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西集镇河道沟渠管护项目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仿宋_GB2312" w:hAnsi="仿宋_GB2312" w:eastAsia="宋体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西集镇人民政府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西集镇人民政府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7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西集镇河道沟渠管护项目项目实施，完成河道的水工建筑物维修养护、水环境保洁、设备维修养护等任务，取得沟渠周边整洁、卫生。水面无集中漂浮物。实现改善环境、生态治沟，达到人水和谐的目标，发挥环境整洁和汛期排涝顺畅的作用。</w:t>
            </w:r>
          </w:p>
        </w:tc>
        <w:tc>
          <w:tcPr>
            <w:tcW w:w="5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计划开展了河道郎府段一条、河道长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8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。西集段三条河道长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8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，郎府段沟渠长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93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管护面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467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至支沟沙尹沟（郎府段、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）（西集段沟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）闸及闸桥共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。完成河道的水工建筑物维修养护、水环境保洁、设备维修养护等任务，取得沟渠周边整洁、卫生。水面无集中漂浮物。实现改善环境、生态治沟，达到人水和谐的目标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道郎府段一条、河道长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8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。西集段三条河道长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8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东文宋体;宋体" w:hAnsi="东文宋体;宋体" w:cs="东文宋体;宋体" w:eastAsia="东文宋体;宋体"/>
                <w:kern w:val="0"/>
                <w:sz w:val="18"/>
                <w:szCs w:val="18"/>
                <w:lang w:eastAsia="zh-CN"/>
              </w:rPr>
              <w:t>＝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858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858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米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郎府段沟渠长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93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管护面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467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东文宋体;宋体" w:hAnsi="东文宋体;宋体" w:cs="东文宋体;宋体" w:eastAsia="东文宋体;宋体"/>
                <w:kern w:val="0"/>
                <w:sz w:val="18"/>
                <w:szCs w:val="18"/>
                <w:lang w:eastAsia="zh-CN"/>
              </w:rPr>
              <w:t>＝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6467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平方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6467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平方米</w:t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至支沟沙尹沟（郎府段、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）闸及闸桥共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东文宋体;宋体" w:hAnsi="东文宋体;宋体" w:cs="东文宋体;宋体" w:eastAsia="东文宋体;宋体"/>
                <w:kern w:val="0"/>
                <w:sz w:val="18"/>
                <w:szCs w:val="18"/>
                <w:lang w:eastAsia="zh-CN"/>
              </w:rPr>
              <w:t>＝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条</w:t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14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河道的水工建筑物维修养护、水环境保洁、设备维修养护等任务，取得沟渠周边整洁、卫生。水面无集中漂浮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00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时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涉及金额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＝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万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整洁和汛期排涝顺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服务工作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优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面无集中漂浮物。实现改善环境、生态治沟，达到人水和谐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完成服务工作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优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整洁和汛期排涝顺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服务工作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优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.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5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.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东文宋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16:49:00Z</dcterms:created>
  <dc:creator>user</dc:creator>
  <dc:description/>
  <dc:language>en-US</dc:language>
  <cp:lastModifiedBy>xjnb</cp:lastModifiedBy>
  <cp:lastPrinted>2025-09-10T15:35:00Z</cp:lastPrinted>
  <dcterms:modified xsi:type="dcterms:W3CDTF">2025-09-10T08:0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B3CC27D3C49BDA4D29AE2580F77B9</vt:lpwstr>
  </property>
  <property fmtid="{D5CDD505-2E9C-101B-9397-08002B2CF9AE}" pid="3" name="KSOProductBuildVer">
    <vt:lpwstr>2052-11.8.2.8555</vt:lpwstr>
  </property>
</Properties>
</file>