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1-1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09"/>
        <w:gridCol w:w="708"/>
        <w:gridCol w:w="1566"/>
        <w:gridCol w:w="135"/>
        <w:gridCol w:w="705"/>
        <w:gridCol w:w="1039"/>
        <w:gridCol w:w="1517"/>
        <w:gridCol w:w="539"/>
        <w:gridCol w:w="107"/>
        <w:gridCol w:w="598"/>
        <w:gridCol w:w="238"/>
        <w:gridCol w:w="1346"/>
      </w:tblGrid>
      <w:tr>
        <w:trPr>
          <w:trHeight w:val="440" w:hRule="exact"/>
        </w:trPr>
        <w:tc>
          <w:tcPr>
            <w:tcW w:w="9831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831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4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西海子公园保洁服务项目</w:t>
            </w:r>
          </w:p>
        </w:tc>
      </w:tr>
      <w:tr>
        <w:trPr>
          <w:trHeight w:val="291" w:hRule="exac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通州区园林绿化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通州区西海子公园管理处</w:t>
            </w:r>
          </w:p>
        </w:tc>
      </w:tr>
      <w:tr>
        <w:trPr>
          <w:trHeight w:val="291" w:hRule="exac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72.245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72.2452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72.245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72.2452</w:t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42" w:hRule="exac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西海子公园园区、卫生间和湖面日常保洁工作。</w:t>
            </w:r>
          </w:p>
        </w:tc>
        <w:tc>
          <w:tcPr>
            <w:tcW w:w="4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按照预期目标完成西海子公园园区、卫生间和湖面日常保洁工作。</w:t>
            </w:r>
          </w:p>
        </w:tc>
      </w:tr>
      <w:tr>
        <w:trPr>
          <w:trHeight w:val="517" w:hRule="exact"/>
        </w:trPr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38" w:hRule="exac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园区、卫生间、湖面日常保洁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木栈道、路面、广场、台阶，卫生间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1960.8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㎡水体保洁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木栈道、路面、广场、台阶，卫生间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1960.8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㎡水体保洁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04" w:hRule="exac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通州区西海子公园管理处保洁工作考评细则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以上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以上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991" w:hRule="exac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每日完成相应保洁任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确保全年无垃圾堆积、地面垃圾和垃圾桶及时清理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确保全年无垃圾堆积、地面垃圾和垃圾桶及时清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在保证服务质量的基础上，控制全部成本降低率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可比产品和不可比产品的成本降低数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3" w:hRule="exac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公益事业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府公益事业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府公益事业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环境整洁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造干净整洁优美的公园环境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造干净整洁优美的公园环境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988" w:hRule="exac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生态系统平衡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区域环境得以改善，公园内部生物系统平衡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区域环境得以改善，公园内部生物系统平衡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998" w:hRule="exac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游客状态指标和压力指标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改善游客状态指标和压力指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改善游客状态指标和压力指标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272" w:hRule="exact"/>
        </w:trPr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游客满意率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确保游客满意率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确保游客满意率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7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9.05pt;mso-wrap-distance-right:9.05pt;mso-wrap-distance-top:0pt;mso-wrap-distance-bottom:0pt;margin-top:0pt;mso-position-vertical-relative:text;margin-left:24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DejaVu Sans;Segoe Print" w:hAnsi="DejaVu Sans;Segoe Print" w:cs="DejaVu Sans;Segoe Print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首行缩进"/>
    <w:basedOn w:val="Normal"/>
    <w:qFormat/>
    <w:pPr>
      <w:ind w:firstLine="480"/>
    </w:pPr>
    <w:rPr>
      <w:szCs w:val="20"/>
      <w:lang w:val="zh-CN"/>
    </w:rPr>
  </w:style>
  <w:style w:type="paragraph" w:styleId="Style18">
    <w:name w:val="正文缩进"/>
    <w:basedOn w:val="Normal"/>
    <w:next w:val="Normal"/>
    <w:qFormat/>
    <w:pPr>
      <w:autoSpaceDE w:val="false"/>
      <w:spacing w:lineRule="exact" w:line="400" w:before="280" w:after="280"/>
      <w:ind w:left="181" w:firstLine="420"/>
    </w:pPr>
    <w:rPr>
      <w:rFonts w:ascii="Times New Roman" w:hAnsi="Times New Roman" w:cs="Times New Roman"/>
      <w:kern w:val="0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02:00Z</dcterms:created>
  <dc:creator>wbh</dc:creator>
  <dc:description/>
  <dc:language>en-US</dc:language>
  <cp:lastModifiedBy>Administrator</cp:lastModifiedBy>
  <cp:lastPrinted>2022-08-14T10:49:00Z</cp:lastPrinted>
  <dcterms:modified xsi:type="dcterms:W3CDTF">2025-09-19T08:03:0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7A7061345A454682EFA604DDC29FC1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YmUxZTYyYWUyZDgwYzY4MzRlNDcwOWQyZTg5MzlmNTQiLCJ1c2VySWQiOiIyMzk2Nzk5MjgifQ==</vt:lpwstr>
  </property>
  <property fmtid="{D5CDD505-2E9C-101B-9397-08002B2CF9AE}" pid="5" name="commondata">
    <vt:lpwstr>commondata</vt:lpwstr>
  </property>
</Properties>
</file>