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非税收入收缴管理系统运维服务及短信息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非税收入收缴系统运维及相关服务要求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非税收入收缴系统运维及相关服务要求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税收入收缴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增执收单位</w:t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非税收入收缴系统维护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税收入收缴及财政票据电子化管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税收入收缴工作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维服务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486"/>
        <w:textAlignment w:val="auto"/>
        <w:rPr>
          <w:rFonts w:ascii="仿宋_GB2312" w:hAnsi="仿宋_GB2312" w:eastAsia="仿宋_GB2312" w:cs="Times New Roman;Nimbus Roman No9 L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2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2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表格"/>
    <w:basedOn w:val="Normal"/>
    <w:qFormat/>
    <w:pPr>
      <w:jc w:val="center"/>
    </w:pPr>
    <w:rPr>
      <w:rFonts w:ascii="Verdana;DejaVu Sans" w:hAnsi="Verdana;DejaVu Sans" w:eastAsia="仿宋_GB2312" w:cs="Times New Roman;Nimbus Roman No9 L"/>
      <w:bCs/>
      <w:sz w:val="24"/>
      <w:szCs w:val="21"/>
      <w:lang w:eastAsia="en-US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08:00Z</dcterms:created>
  <dc:creator>user</dc:creator>
  <dc:description/>
  <dc:language>en-US</dc:language>
  <cp:lastModifiedBy>user</cp:lastModifiedBy>
  <cp:lastPrinted>2025-01-09T09:22:00Z</cp:lastPrinted>
  <dcterms:modified xsi:type="dcterms:W3CDTF">2025-10-09T11:3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49761F8704A9A8B9EBF74C4810ABB_13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YjJkYWRjNjQxMmE2MDM5ZTNiOWM1Zjc3MWEwZTM2ZWUiLCJ1c2VySWQiOiIzMTg3MjM0MDMifQ==</vt:lpwstr>
  </property>
</Properties>
</file>