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530"/>
      </w:tblGrid>
      <w:tr>
        <w:trPr>
          <w:trHeight w:val="440" w:hRule="exact"/>
        </w:trPr>
        <w:tc>
          <w:tcPr>
            <w:tcW w:w="97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取暖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机关事务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金春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587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.6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.6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.6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.6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文景街道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文化传播服务中心、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集中融合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冬季取暖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保障新华西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陈列馆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会议中心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新华东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车站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台湖综合仓库、东关大桥东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云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、张家湾开发区、文景街道、环球主题公园开园指挥中心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仓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玉桥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文化传播服务中心、运河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、集中融合办公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办公区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冬季取暖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管辖办公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按厉行节约</w:t>
            </w:r>
            <w:r>
              <w:rPr>
                <w:color w:val="000000"/>
              </w:rPr>
              <w:t>制度</w:t>
            </w:r>
            <w:r>
              <w:rPr>
                <w:color w:val="000000"/>
                <w:lang w:eastAsia="zh-CN"/>
              </w:rPr>
              <w:t>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节约成本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满足各办公区冬季取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预算金额、实际支出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年支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.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lang w:eastAsia="zh-CN"/>
              </w:rPr>
              <w:t>各办公区正常运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证各办公区工作正常运行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办公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丁家的丁丁</cp:lastModifiedBy>
  <dcterms:modified xsi:type="dcterms:W3CDTF">2025-03-06T09:1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