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1530"/>
      </w:tblGrid>
      <w:tr>
        <w:trPr>
          <w:trHeight w:val="440" w:hRule="exact"/>
        </w:trPr>
        <w:tc>
          <w:tcPr>
            <w:tcW w:w="975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5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水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金春丽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587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.9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.9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.9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.9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正常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胡各庄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院、潞苑南大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文景街道、运河商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副中心党群活动中心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集中融合办公区、文化传播服务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正常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管辖办公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按厉行节约</w:t>
            </w:r>
            <w:r>
              <w:rPr>
                <w:color w:val="000000"/>
              </w:rPr>
              <w:t>制度</w:t>
            </w:r>
            <w:r>
              <w:rPr>
                <w:color w:val="000000"/>
                <w:lang w:eastAsia="zh-CN"/>
              </w:rPr>
              <w:t>标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按厉行节约标准节成本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满足各办公区用水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满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基本满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预算金额、实际支出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年支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.9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各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证各办公区工作正常运行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办公区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丁家的丁丁</cp:lastModifiedBy>
  <dcterms:modified xsi:type="dcterms:W3CDTF">2025-03-06T09:2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