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1530"/>
      </w:tblGrid>
      <w:tr>
        <w:trPr>
          <w:trHeight w:val="440" w:hRule="exact"/>
        </w:trPr>
        <w:tc>
          <w:tcPr>
            <w:tcW w:w="9759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759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3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电话通讯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机关事务服务中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机关事务服务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金春丽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85874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1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1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1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1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8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保障新华西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陈列馆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胡各庄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院、潞苑南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会议中心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车站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九棵树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台湖综合仓库、东关大桥东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云杉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开发区、九棵树东路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文景街道、运河商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副中心党群活动中心、环球主题公园开园指挥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仓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玉桥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集中融合办公区、文化传播服务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办公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讯正常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保障新华西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陈列馆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胡各庄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院、潞苑南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会议中心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车站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九棵树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台湖综合仓库、东关大桥东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云杉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开发区、九棵树东路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文景街道、运河商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副中心党群活动中心、环球主题公园开园指挥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仓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玉桥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集中融合办公区、文化传播服务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办公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讯正常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电话数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专线数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按月支付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申请预算金额、实际支出金额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预算金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年支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各办公区正常运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正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正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证各办公区工作正常运行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各办公区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丁家的丁丁</cp:lastModifiedBy>
  <dcterms:modified xsi:type="dcterms:W3CDTF">2025-03-06T09:1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