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农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最低生活保障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民政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困难群众救助服务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谢科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9536350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6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284.9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284.9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6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284.9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284.9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央及市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5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保障局关于印发《北京市城乡居民最低生活保障及低收入家庭救助制度实施细则》的通知（京民社救发〔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〕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4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号）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以及《北京市最低生活保障和低收入家庭救助审核确认办法》的通知（京民社救发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[2022]32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文件要求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切实保障城市低保人员的基本生活需求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按标准每月发放生活保障金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救助标准逐年提高，低保资金及时发放到位。低保家庭得到及时帮助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0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农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低保对象户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东文宋体;宋体" w:cs="东文宋体;宋体" w:ascii="东文宋体;宋体" w:hAnsi="东文宋体;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户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救助家庭覆盖范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保尽保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保尽保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化发放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救助标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逐年提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42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低保金发放频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照政策要求，按月发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足额按月发放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42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发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前发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时发放完毕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金标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9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困难群众基本生活得到保障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困难群众基本生活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0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困难群众办实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困难群众基本生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切实保障困难群众基本生活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救助对象满意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东文宋体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Contents3">
    <w:name w:val="TOC 3"/>
    <w:basedOn w:val="Normal"/>
    <w:next w:val="Normal"/>
    <w:pPr>
      <w:widowControl w:val="false"/>
      <w:ind w:left="84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47:00Z</dcterms:created>
  <dc:creator>user</dc:creator>
  <dc:description/>
  <dc:language>en-US</dc:language>
  <cp:lastModifiedBy>mzj</cp:lastModifiedBy>
  <cp:lastPrinted>2023-05-12T06:01:00Z</cp:lastPrinted>
  <dcterms:modified xsi:type="dcterms:W3CDTF">2025-03-09T11:50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