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001"/>
        <w:gridCol w:w="1220"/>
        <w:gridCol w:w="1052"/>
        <w:gridCol w:w="528"/>
        <w:gridCol w:w="241"/>
        <w:gridCol w:w="296"/>
        <w:gridCol w:w="540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城乡低收入家庭保障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困难群众救助服务中心</w:t>
            </w:r>
          </w:p>
        </w:tc>
      </w:tr>
      <w:tr>
        <w:trPr>
          <w:trHeight w:val="25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谢科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53635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6.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6.5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 w:bidi="ar-SA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6.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6.5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1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1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7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照北京市民政局、北京市财政局、北京市人力资源和社会保障局关于印发《北京市城乡居民最低生活保障及低收入家庭救助制度实施细则》的通知（京民社救发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4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号）以及《北京市最低生活保障和低收入家庭救助审核确认办法》的通知（京民社救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[2022]3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文件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对低收入家庭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周岁以下未成年人（含年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周岁后在校接受全日制本科及以下学历教育的成年子女）和低收入家庭中的重病人员按照低保标准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生活补贴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城乡低收入家庭救助金及时发放到位。低收入家庭得到及时帮助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低收入救助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活补贴人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救助家庭覆盖范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保尽保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保尽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化发放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补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在校学生提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3.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重病人员提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9.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校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6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重病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507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活补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频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政策要求，按月发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件标准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发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发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发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发放完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补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488.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48.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507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6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缓解城乡低收入家庭人员生活压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缓解低收入人员生活压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4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困难群众办实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缓解低收入人员生活压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缓解低收入人员生活压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对象满意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user</dc:creator>
  <dc:description/>
  <dc:language>en-US</dc:language>
  <cp:lastModifiedBy>mzj</cp:lastModifiedBy>
  <cp:lastPrinted>2023-05-12T22:01:00Z</cp:lastPrinted>
  <dcterms:modified xsi:type="dcterms:W3CDTF">2025-03-09T11:5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