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236"/>
        <w:gridCol w:w="482"/>
        <w:gridCol w:w="1114"/>
        <w:gridCol w:w="169"/>
        <w:gridCol w:w="938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5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5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（  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福利办统筹外负担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北京市通州区民政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困难群众救助服务中心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谢科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9559122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.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8.56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8.56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区级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.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bookmarkStart w:id="0" w:name="OLE_LINK1"/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8.56</w:t>
            </w:r>
            <w:bookmarkEnd w:id="0"/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8.56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中央及市级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79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机构改革，福利办统筹外负担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资金及时发放到位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90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产出指标</w:t>
            </w:r>
          </w:p>
          <w:p>
            <w:pPr>
              <w:pStyle w:val="Contents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tents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tents3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钢木家具厂退休人员统筹外负担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人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atLeas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社会化发放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" w:eastAsia="zh-CN"/>
              </w:rPr>
              <w:t>=10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atLeas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统筹外负担发放频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按月发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足额按月发放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640" w:hRule="atLeas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统筹外负担取暖费发放时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每年一次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" w:eastAsia="zh-CN"/>
              </w:rPr>
              <w:t>月前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放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678" w:hRule="atLeas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资金发放时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按月发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按时发放完毕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atLeas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效益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统筹外负担退休退养人员生活水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切实得到保障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87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有效保障好退休退养人员的统筹外负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全面落实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切实全面落实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07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退休退养人员满意度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5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66" w:hRule="exact"/>
        </w:trPr>
        <w:tc>
          <w:tcPr>
            <w:tcW w:w="6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ind w:firstLine="1049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Arial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altName w:val="DejaVu Sans"/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3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" w:cs="Times New Roman;DejaVu Sans"/>
      <w:color w:val="000000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DejaVu Sans" w:hAnsi="Arial;DejaVu Sans" w:eastAsia="黑体" w:cs="Arial;DejaVu Sans"/>
      <w:b/>
      <w:sz w:val="32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Contents3">
    <w:name w:val="TOC 3"/>
    <w:basedOn w:val="Normal"/>
    <w:next w:val="Normal"/>
    <w:pPr>
      <w:widowControl w:val="false"/>
      <w:ind w:left="840" w:hanging="0"/>
      <w:jc w:val="both"/>
    </w:pPr>
    <w:rPr>
      <w:rFonts w:ascii="Times New Roman;DejaVu Sans" w:hAnsi="Times New Roman;DejaVu Sans" w:eastAsia="宋体" w:cs="Times New Roman;DejaVu Sans"/>
      <w:kern w:val="2"/>
      <w:sz w:val="21"/>
      <w:szCs w:val="24"/>
      <w:lang w:val="en-US" w:eastAsia="zh-CN" w:bidi="ar-SA"/>
    </w:rPr>
  </w:style>
  <w:style w:type="paragraph" w:styleId="Style14">
    <w:name w:val="正文缩进"/>
    <w:basedOn w:val="Normal"/>
    <w:next w:val="Normal"/>
    <w:qFormat/>
    <w:pPr>
      <w:ind w:firstLine="200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7:47:00Z</dcterms:created>
  <dc:creator>user</dc:creator>
  <dc:description/>
  <dc:language>en-US</dc:language>
  <cp:lastModifiedBy>user</cp:lastModifiedBy>
  <cp:lastPrinted>2023-05-13T06:01:00Z</cp:lastPrinted>
  <dcterms:modified xsi:type="dcterms:W3CDTF">2025-07-22T10:17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