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无丧葬补助居民丧葬补贴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民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殡葬工作专班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王泽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01127062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.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.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.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.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0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全年申请人数的补贴发放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人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多发漏发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发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超全年资金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.2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促进公共服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利于社会公平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群众投诉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0:28:00Z</dcterms:created>
  <dc:creator>user</dc:creator>
  <dc:description/>
  <dc:language>en-US</dc:language>
  <cp:lastModifiedBy>mzj</cp:lastModifiedBy>
  <dcterms:modified xsi:type="dcterms:W3CDTF">2025-05-19T09:25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