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" w:bidi="ar"/>
              </w:rPr>
              <w:t>2024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郎府卫生院急救站工作经费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通州区卫生健康委员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通州区郎府卫生院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.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.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.6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.2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.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.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.6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.2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bookmarkStart w:id="0" w:name="OLE_LINK1"/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院前急救整体目标，完成急救运任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。提高院前急救呼叫满足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，缩短平均急救反应时间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钟以内。提升服务质量，减少医疗投诉，服务用车满意率达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.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提升救护车完好率，降低救护车运行成本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ab/>
            </w:r>
            <w:bookmarkEnd w:id="0"/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院前急救整体目标，完成急救运任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。提高院前急救呼叫满足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，缩短平均急救反应时间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钟以内。提升服务质量，减少医疗投诉，服务用车满意率达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.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提升救护车完好率，降低救护车运行成本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ab/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完成急救转运任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ab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提高院前急救呼叫满足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缩短平均急救反应时间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钟以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钟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提高救护车完好率，降低救护车运行成本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提升服务质量，减少医疗投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服务用车满意率达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.5%</w:t>
              <w:tab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.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49:00Z</dcterms:created>
  <dc:creator>user</dc:creator>
  <dc:description/>
  <dc:language>en-US</dc:language>
  <cp:lastModifiedBy>陈俊池</cp:lastModifiedBy>
  <dcterms:modified xsi:type="dcterms:W3CDTF">2025-09-25T04:1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B0C974866E4C9782816DBA54169C29</vt:lpwstr>
  </property>
  <property fmtid="{D5CDD505-2E9C-101B-9397-08002B2CF9AE}" pid="3" name="KSOProductBuildVer">
    <vt:lpwstr>2052-11.8.2.12265</vt:lpwstr>
  </property>
</Properties>
</file>