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cs="黑体" w:eastAsia="仿宋_GB2312"/>
          <w:color w:val="000000"/>
          <w:sz w:val="32"/>
          <w:szCs w:val="32"/>
        </w:rPr>
        <w:t>附件</w:t>
      </w:r>
      <w:r>
        <w:rPr>
          <w:rFonts w:eastAsia="仿宋_GB2312" w:cs="黑体" w:ascii="仿宋_GB2312" w:hAnsi="仿宋_GB2312"/>
          <w:color w:val="000000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77"/>
        <w:gridCol w:w="173"/>
        <w:gridCol w:w="457"/>
        <w:gridCol w:w="314"/>
        <w:gridCol w:w="426"/>
        <w:gridCol w:w="410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val="en-US" w:eastAsia="zh-CN"/>
              </w:rPr>
              <w:t>支援合作资金</w:t>
            </w:r>
          </w:p>
        </w:tc>
      </w:tr>
      <w:tr>
        <w:trPr>
          <w:trHeight w:val="534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通州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eastAsia="zh-CN"/>
              </w:rPr>
              <w:t>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通州区发展和改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</w:rPr>
              <w:t>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.9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5.9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4.7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78.6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7.86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.98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.98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71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设定目标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贯彻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落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市委市政府关于支援合作工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要求，充分发挥通州区及受援地双方优势，全面推进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支援合作领域政策任务落实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，推进巩固拓展脱贫攻坚成果同乡村振兴战略有效衔接，坚持首善标准，推动支援合作地区发展与副中心建设深入融合，共同开启支援合作工作新篇章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</w:rPr>
              <w:t>年度总体目标完成情况综述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6"/>
                <w:szCs w:val="16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6"/>
                <w:szCs w:val="16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</w:rPr>
              <w:t>年，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  <w:lang w:eastAsia="zh-CN"/>
              </w:rPr>
              <w:t>做好与支援合作地区双向对接交流活动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</w:rPr>
              <w:t>，助力受援地区经济发展。组织开展多领域支援合作工作，调动整合各方资源，助力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  <w:lang w:eastAsia="zh-CN"/>
              </w:rPr>
              <w:t>区支援合作地区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</w:rPr>
              <w:t>巩固拓展脱贫攻坚成果同乡村振兴战略的有效衔接。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6"/>
                <w:szCs w:val="16"/>
                <w:lang w:eastAsia="zh-CN"/>
              </w:rPr>
              <w:t>全力做好市委市政府关于支援合作领域绩效考核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2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与各受援地开展考察对接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18"/>
                <w:szCs w:val="18"/>
              </w:rPr>
              <w:t>≥</w:t>
            </w:r>
            <w:r>
              <w:rPr>
                <w:rFonts w:cs="宋体;方正书宋_GBK" w:ascii="宋体;方正书宋_GBK" w:hAnsi="宋体;方正书宋_GBK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sz w:val="18"/>
                <w:szCs w:val="18"/>
                <w:lang w:val="en-US" w:eastAsia="zh-CN"/>
              </w:rPr>
              <w:t>次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 w:val="false"/>
                <w:color w:val="000000"/>
                <w:kern w:val="0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978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宋体;方正书宋_GBK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助力</w:t>
            </w:r>
            <w:r>
              <w:rPr>
                <w:sz w:val="18"/>
                <w:szCs w:val="18"/>
                <w:lang w:eastAsia="zh-CN"/>
              </w:rPr>
              <w:t>各</w:t>
            </w:r>
            <w:r>
              <w:rPr>
                <w:sz w:val="18"/>
                <w:szCs w:val="18"/>
              </w:rPr>
              <w:t>受援</w:t>
            </w:r>
            <w:r>
              <w:rPr>
                <w:sz w:val="18"/>
                <w:szCs w:val="18"/>
                <w:lang w:eastAsia="zh-CN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巩固拓展脱贫攻坚成果有效衔接乡村振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方正书宋_GBK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Calibri" w:hAnsi="Calibri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防止出现规模性返贫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各支援合作地区未出现规模性返贫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87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与各受援地进行对接并赴各受援地进行实地考察对接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45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12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月底前完成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全部完成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2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;方正书宋_GBK"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支援合作自查评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不超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.9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.9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1030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2"/>
                <w:sz w:val="18"/>
                <w:szCs w:val="18"/>
                <w:lang w:val="en-US" w:eastAsia="zh-CN" w:bidi="ar-SA"/>
              </w:rPr>
              <w:t>组织对接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不超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.72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605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效益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巩固拓展脱贫攻坚成果情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支援合作地区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巩固拓展脱贫攻坚成果显著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无返贫现象</w:t>
            </w:r>
            <w:r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  <w:t>发生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支援合作地区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巩固拓展脱贫攻坚成果显著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无返贫现象</w:t>
            </w:r>
            <w:r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  <w:t>发生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605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经济效益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支援合作地区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巩固拓展脱贫攻坚成果显著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无返贫现象</w:t>
            </w:r>
            <w:r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  <w:t>发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防止出现规模性返贫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支援合作地区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巩固拓展脱贫攻坚成果显著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无返贫现象</w:t>
            </w:r>
            <w:r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  <w:t>发生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05" w:hRule="exac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  <w:lang w:eastAsia="zh-CN"/>
              </w:rPr>
              <w:t>助力各受援地区巩固拓展脱贫攻坚成果，有效衔接乡村振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防止出现规模性返贫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支援合作地区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18"/>
                <w:lang w:val="en-US" w:eastAsia="zh-CN"/>
              </w:rPr>
              <w:t>巩固拓展脱贫攻坚成果显著，</w:t>
            </w:r>
            <w:r>
              <w:rPr>
                <w:rFonts w:ascii="宋体;方正书宋_GBK" w:hAnsi="宋体;方正书宋_GBK" w:cs="宋体;方正书宋_GBK"/>
                <w:color w:val="000000"/>
                <w:kern w:val="2"/>
                <w:sz w:val="18"/>
                <w:szCs w:val="18"/>
                <w:lang w:val="en-US" w:eastAsia="zh-CN" w:bidi="ar-SA"/>
              </w:rPr>
              <w:t>无返贫现象</w:t>
            </w:r>
            <w:r>
              <w:rPr>
                <w:rFonts w:ascii="宋体;方正书宋_GBK" w:hAnsi="宋体;方正书宋_GBK" w:cs="宋体;方正书宋_GBK"/>
                <w:kern w:val="2"/>
                <w:sz w:val="18"/>
                <w:szCs w:val="18"/>
                <w:lang w:val="en-US" w:eastAsia="zh-CN" w:bidi="ar-SA"/>
              </w:rPr>
              <w:t>发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11" w:hRule="exact"/>
        </w:trPr>
        <w:tc>
          <w:tcPr>
            <w:tcW w:w="6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97.9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suppressAutoHyphens w:val="true"/>
      <w:bidi w:val="0"/>
      <w:jc w:val="both"/>
    </w:pPr>
    <w:rPr>
      <w:rFonts w:ascii="Calibri" w:hAnsi="Calibri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Normal"/>
    <w:qFormat/>
    <w:pPr>
      <w:jc w:val="left"/>
      <w:textAlignment w:val="baseline"/>
    </w:pPr>
    <w:rPr>
      <w:rFonts w:ascii="Cambria" w:hAnsi="Cambria" w:eastAsia="宋体;方正书宋_GBK" w:cs="Cambria"/>
      <w:bCs/>
      <w:kern w:val="0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user</dc:creator>
  <dc:description/>
  <dc:language>en-US</dc:language>
  <cp:lastModifiedBy>User</cp:lastModifiedBy>
  <dcterms:modified xsi:type="dcterms:W3CDTF">2025-09-26T14:3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581668E0432AA5534D668B0095F24_42</vt:lpwstr>
  </property>
  <property fmtid="{D5CDD505-2E9C-101B-9397-08002B2CF9AE}" pid="3" name="KSOProductBuildVer">
    <vt:lpwstr>2052-12.8.2.20327</vt:lpwstr>
  </property>
</Properties>
</file>