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634"/>
        <w:gridCol w:w="202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</w:rPr>
              <w:t xml:space="preserve">（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档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整理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数字化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服务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办公室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.69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.69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6.9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  <w:lang w:eastAsia="zh-CN"/>
              </w:rPr>
              <w:t>按照档案管理要求，完成档案整理及数字化工作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  <w:lang w:eastAsia="zh-CN"/>
              </w:rPr>
              <w:t>已按照要求完成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8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文书档案数字化件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35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件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3667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件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+21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卷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5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符合档案数字化标准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：按合同约定期限完成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合同签订后三个月内完成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按期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1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项目成本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.69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提高档案查询效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为全委提供服务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已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节约资源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减少纸张使用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节约纸张的使用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8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9.69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47:00Z</dcterms:created>
  <dc:creator>user</dc:creator>
  <dc:description/>
  <dc:language>en-US</dc:language>
  <cp:lastModifiedBy>User</cp:lastModifiedBy>
  <dcterms:modified xsi:type="dcterms:W3CDTF">2025-09-26T14:33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149F364A9E0C493D33D668888DECB9_42</vt:lpwstr>
  </property>
  <property fmtid="{D5CDD505-2E9C-101B-9397-08002B2CF9AE}" pid="3" name="KSOProductBuildVer">
    <vt:lpwstr>2052-12.8.2.20327</vt:lpwstr>
  </property>
</Properties>
</file>