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69"/>
        <w:gridCol w:w="938"/>
        <w:gridCol w:w="848"/>
        <w:gridCol w:w="202"/>
        <w:gridCol w:w="355"/>
        <w:gridCol w:w="416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300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（</w:t>
            </w:r>
            <w:r>
              <w:rPr>
                <w:lang w:val="en-US" w:eastAsia="zh-CN"/>
              </w:rPr>
              <w:t>2024</w:t>
            </w:r>
            <w:r>
              <w:rPr/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2024“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疏整促”专班经费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通州区发展和改革委员会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通州区发展和改革委员会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20"/>
                <w:lang w:val="en-US" w:eastAsia="zh-CN"/>
              </w:rPr>
              <w:t>79.022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20"/>
                <w:lang w:val="en-US" w:eastAsia="zh-CN"/>
              </w:rPr>
              <w:t>万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20"/>
                <w:lang w:val="en-US" w:eastAsia="zh-CN"/>
              </w:rPr>
              <w:t>79.022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20"/>
                <w:lang w:val="en-US" w:eastAsia="zh-CN"/>
              </w:rPr>
              <w:t>万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20"/>
                <w:lang w:val="en-US" w:eastAsia="zh-CN"/>
              </w:rPr>
              <w:t>79.022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20"/>
                <w:lang w:val="en-US" w:eastAsia="zh-CN"/>
              </w:rPr>
              <w:t>万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20"/>
                <w:lang w:val="en-US" w:eastAsia="zh-CN"/>
              </w:rPr>
              <w:t>79.022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20"/>
                <w:lang w:val="en-US" w:eastAsia="zh-CN"/>
              </w:rPr>
              <w:t>万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3819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用于疏整促专班印刷等工作。做好治理类乡镇、小微项目结算评审等相关工作；对“疏整促”整体工作进行风险评估、信息化管理，对已完成点位进行察访核验及宣传，确保通州区疏整促工作顺利开展，圆满完成，有效改善城市品质，营造良好舆论氛围。做好人口、重点区域研究分析工作，提升基层治理水平。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年（实际支出</w:t>
            </w: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79.0228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万元）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完成社会稳定风险评估，并报区委政法委进行备案；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2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按季度完成通州区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年度“疏解整治促提升”专项行动察访核验工作，并应用于日常调度；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3.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年通州区“疏整促”系统信息化管理相关工作，实现落点落图；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4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完成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年小微项目惠民生项目结算评审、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年治理类乡镇市级补助资金项目结算评审工作。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5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完成“疏整促”专班印刷等日常工作。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6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做好人口、重点区域研究分析工作。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7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做好疏整促宣传工作。</w:t>
            </w:r>
          </w:p>
          <w:p>
            <w:pPr>
              <w:pStyle w:val="Normal"/>
              <w:ind w:firstLine="360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60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完成风险评估报告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份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份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68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完成“小微项目惠民生”结算评审报告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份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份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69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完成治理类乡镇结算评审报告（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）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份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份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69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完成通州区人口调控目标分析评估报告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份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份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77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完成重点区域整治提升研究报告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份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份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69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完成合同约定的宣传工作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约定的宣传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约定的宣传数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72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完成合同约定点位的察访核验工作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约定点位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约定点位数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54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风险评估报告完成是否详实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详实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55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平台运行是否良好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良好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55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结算审核报告是否符合要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符合要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72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人口及重点区域课题完成是否具有参考性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具有参考性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69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各课题是否在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合同约定内完成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是否在约定时间完成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69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项目评审工作是否在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合同约定内完成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是否在约定时间完成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774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察访核验工作是否在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合同约定内完成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是否在约定时间完成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80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年“疏整促”专班经费预算控制数。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79.0228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万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58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：城市品质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所提升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所提升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54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 w:eastAsia="zh-CN"/>
              </w:rPr>
              <w:t>：环境秩序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所改善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所改善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eastAsia="zh-CN"/>
              </w:rPr>
              <w:t>无</w:t>
            </w:r>
          </w:p>
        </w:tc>
      </w:tr>
      <w:tr>
        <w:trPr>
          <w:trHeight w:val="57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：民众对疏整促工作的满意度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&gt;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&gt;95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</w:tr>
      <w:tr>
        <w:trPr>
          <w:trHeight w:val="322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fgw</dc:creator>
  <dc:description/>
  <dc:language>en-US</dc:language>
  <cp:lastModifiedBy>User</cp:lastModifiedBy>
  <dcterms:modified xsi:type="dcterms:W3CDTF">2025-09-26T14:32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74544566B8E0F2933D668F170F421_42</vt:lpwstr>
  </property>
  <property fmtid="{D5CDD505-2E9C-101B-9397-08002B2CF9AE}" pid="3" name="KSOProductBuildVer">
    <vt:lpwstr>2052-12.8.2.20327</vt:lpwstr>
  </property>
</Properties>
</file>