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 xml:space="preserve">（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节能专项资金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北京市通州区发展和改革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区发改委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54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47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37.137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37.137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围绕“节能宣传”、 “节能指标”、“节能评估”、“节能管理”各子项开展工作，保证各相关项目高效、高质、按时完成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各项目工作已按计划全部完成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6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组织具有广泛影响力的活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不少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个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7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按照工作计划，开展节能宣传相关活动，同时完成固定资产投资项目节能评估审查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以市级下达为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节能目标分解协调会按期召开，节能宣传、节能监察等工作，按期完成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度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不超过节能专项资金预算数额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7.137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37.137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市级下达的节能指标分解任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以市级下达为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5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最大程度地发挥预算作用，推动绿色发展相关工作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以工作过程文件与总结为准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05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深化“绿色城市”理念，推动绿色社会生活方式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完成节能宣传相关活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6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提高各领域开展节能工作的积极性，深挖节能潜力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通过节能宣传、节能管理、节能指标等工作实现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6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围绕节能降耗、资源循环利用和生态环境保护等中心工作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通过每年相关工作持续推进。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已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gw</dc:creator>
  <dc:description/>
  <dc:language>en-US</dc:language>
  <cp:lastModifiedBy>User</cp:lastModifiedBy>
  <cp:lastPrinted>2025-03-10T09:50:00Z</cp:lastPrinted>
  <dcterms:modified xsi:type="dcterms:W3CDTF">2025-09-26T14:3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9835E967AA2BDF233D66858949472_42</vt:lpwstr>
  </property>
  <property fmtid="{D5CDD505-2E9C-101B-9397-08002B2CF9AE}" pid="3" name="KSOProductBuildVer">
    <vt:lpwstr>2052-12.8.2.20327</vt:lpwstr>
  </property>
</Properties>
</file>