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仿宋_GB2312" w:hAnsi="仿宋_GB2312"/>
          <w:color w:val="000000"/>
          <w:sz w:val="32"/>
          <w:szCs w:val="32"/>
          <w:lang w:val="en-US" w:eastAsia="zh-CN"/>
        </w:rPr>
        <w:t>1-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河里街道市场监督管理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办公用房租金</w:t>
            </w:r>
          </w:p>
        </w:tc>
      </w:tr>
      <w:tr>
        <w:trPr>
          <w:trHeight w:val="61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临河里街道办事处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临河里街道办事处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6.916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6.916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6.916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6.916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96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确保通州区临河里街道市场所工作的正常开展，</w:t>
            </w:r>
            <w:bookmarkStart w:id="0" w:name="OLE_LINK13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证本辖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3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食品快检、案件罚没工作的正常开展</w:t>
            </w:r>
            <w:bookmarkEnd w:id="0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通州区临河里街道租赁北京市通州区九棵树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42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（京津公路北侧三角地）地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00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方米，租赁期限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。北京市通州区九棵树东路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综合楼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室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室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室，建筑面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方米，租赁期限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，作为办公及其他用房使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保障街道市场所正常开展工作相关任务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办公用房建筑面积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64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4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租赁房屋达到正常办公使用标准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达到标准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达到标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办公用房租赁期限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办公用房年租金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66916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66916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辖区服务企业能力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所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所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保证本辖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3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食品快检、案件罚没工作的正常开展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正常开展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正常开展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服务对象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Style15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cp:lastPrinted>2023-12-22T17:20:00Z</cp:lastPrinted>
  <dcterms:modified xsi:type="dcterms:W3CDTF">2025-09-10T07:22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51F2E6EE054E6B89319A94ABD1C42B_12</vt:lpwstr>
  </property>
  <property fmtid="{D5CDD505-2E9C-101B-9397-08002B2CF9AE}" pid="3" name="KSOProductBuildVer">
    <vt:lpwstr>2052-11.8.2.12265</vt:lpwstr>
  </property>
  <property fmtid="{D5CDD505-2E9C-101B-9397-08002B2CF9AE}" pid="4" name="KSOTemplateDocerSaveRecord">
    <vt:lpwstr>eyJoZGlkIjoiODYxZDE3NWI3NzA3YTAxZjMyMDUxMDhkNmY2MTE5MTQiLCJ1c2VySWQiOiIxMDU3NDc3NzU1In0=</vt:lpwstr>
  </property>
  <property fmtid="{D5CDD505-2E9C-101B-9397-08002B2CF9AE}" pid="5" name="commondata">
    <vt:lpwstr>commondata</vt:lpwstr>
  </property>
</Properties>
</file>