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1-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临河里街道个人房屋税收代征项目</w:t>
            </w:r>
          </w:p>
        </w:tc>
      </w:tr>
      <w:tr>
        <w:trPr>
          <w:trHeight w:val="61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临河里街道办事处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临河里街道办事处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临河里街道代征房产税返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手续费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区域内所有应用征户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辖区内全部征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0" w:name="OLE_LINK8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佂户全覆盖</w:t>
            </w:r>
            <w:bookmarkEnd w:id="0"/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佂户全覆盖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支出时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1" w:name="OLE_LINK5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  <w:bookmarkEnd w:id="1"/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支出总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代征税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（按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季度入库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入库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入库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2" w:name="OLE_LINK7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  <w:bookmarkEnd w:id="2"/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有提升空间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3-12-22T17:20:00Z</cp:lastPrinted>
  <dcterms:modified xsi:type="dcterms:W3CDTF">2025-09-10T07:2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1F2E6EE054E6B89319A94ABD1C42B_12</vt:lpwstr>
  </property>
  <property fmtid="{D5CDD505-2E9C-101B-9397-08002B2CF9AE}" pid="3" name="KSOProductBuildVer">
    <vt:lpwstr>2052-11.8.2.12265</vt:lpwstr>
  </property>
  <property fmtid="{D5CDD505-2E9C-101B-9397-08002B2CF9AE}" pid="4" name="KSOTemplateDocerSaveRecord">
    <vt:lpwstr>eyJoZGlkIjoiODYxZDE3NWI3NzA3YTAxZjMyMDUxMDhkNmY2MTE5MTQiLCJ1c2VySWQiOiIxMDU3NDc3NzU1In0=</vt:lpwstr>
  </property>
  <property fmtid="{D5CDD505-2E9C-101B-9397-08002B2CF9AE}" pid="5" name="commondata">
    <vt:lpwstr>commondata</vt:lpwstr>
  </property>
</Properties>
</file>