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403"/>
        <w:gridCol w:w="368"/>
        <w:gridCol w:w="141"/>
        <w:gridCol w:w="695"/>
        <w:gridCol w:w="1320"/>
      </w:tblGrid>
      <w:tr>
        <w:trPr>
          <w:trHeight w:val="440" w:hRule="exact"/>
        </w:trPr>
        <w:tc>
          <w:tcPr>
            <w:tcW w:w="954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54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街道服务能力提升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临河里街道办事处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临河里街道办事处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9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9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9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9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3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统筹用于区委区政府重点工作；街道办事处正常工作开展涉及的经费支出；街道办事处辖区内涉及的环境绿化美化、公共服务、文化宣传、设施建设等各类公共服务支出等。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了区委区政府重点工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验收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辖区内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社区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个行政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完成时效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分项目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因本专项资金视同事权资金使用，故部分资金的完成时效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生态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环境综合整治等城市管理工作，创建宜居辖区、提升居民幸福指数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街道服务能力水平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提升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辖区违法行为得到妥善处理，保障重大活动和重要节日期间辖区内社会公共秩序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项目受益群众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因本项目特殊性等原因，未及时进行群众满意度调查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/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Administrator</cp:lastModifiedBy>
  <dcterms:modified xsi:type="dcterms:W3CDTF">2025-09-10T07:2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E83CE16B54835A15FC968912CA834</vt:lpwstr>
  </property>
  <property fmtid="{D5CDD505-2E9C-101B-9397-08002B2CF9AE}" pid="3" name="KSOProductBuildVer">
    <vt:lpwstr>2052-11.8.2.12265</vt:lpwstr>
  </property>
</Properties>
</file>