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403"/>
        <w:gridCol w:w="368"/>
        <w:gridCol w:w="141"/>
        <w:gridCol w:w="695"/>
        <w:gridCol w:w="1320"/>
      </w:tblGrid>
      <w:tr>
        <w:trPr>
          <w:trHeight w:val="440" w:hRule="exact"/>
        </w:trPr>
        <w:tc>
          <w:tcPr>
            <w:tcW w:w="954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54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河里街道事权补助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临河里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临河里街道办事处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2.7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2.7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2.7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9.9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统筹用于区委区政府重点工作；街道办事处正常工作开展涉及的经费支出；街道办事处辖区内涉及的环境绿化美化、公共服务、文化宣传、设施建设等各类公共服务支出等。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了区委区政府重点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项目全过程跟踪，及聘请专业机构监理等方式控制项目质量和进度，使项目质量水平有所提升，项目合格率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辖区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社区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行政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严格按照财政预算资金时效和合同约定内容，安排和完成事权补助资金项目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态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环境综合整治等城市管理工作，创建宜居辖区、提升居民幸福指数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持续提升办事处、服务大厅、社区居委会、物业等机构提供综合性服务的质量和水平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辖区违法行为得到妥善处理，保障重大活动和重要节日期间辖区内社会公共秩序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项目受益群众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本项目特殊性等原因，未及时进行群众满意度调查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/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Administrator</cp:lastModifiedBy>
  <dcterms:modified xsi:type="dcterms:W3CDTF">2025-09-10T07:1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BFD13523240A4A7C404FAC0795A59</vt:lpwstr>
  </property>
  <property fmtid="{D5CDD505-2E9C-101B-9397-08002B2CF9AE}" pid="3" name="KSOProductBuildVer">
    <vt:lpwstr>2052-11.8.2.12265</vt:lpwstr>
  </property>
</Properties>
</file>