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660"/>
        <w:gridCol w:w="1250"/>
        <w:gridCol w:w="91"/>
        <w:gridCol w:w="938"/>
        <w:gridCol w:w="830"/>
        <w:gridCol w:w="375"/>
        <w:gridCol w:w="616"/>
        <w:gridCol w:w="836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群服务中心建设经费</w:t>
            </w:r>
          </w:p>
        </w:tc>
      </w:tr>
      <w:tr>
        <w:trPr>
          <w:trHeight w:val="537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群办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中仓街道办事处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马玉玢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1046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3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7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有效提升党组织服务群众质效，街道党工委计划提升改造街道党群服务中心，提升硬件基础设施水平，并对消防设施进行改造维护，有效降低了安全隐患的发生，打造更高质量的辖区居民活动空间。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进一步提升了党组织服务群众质效，提升硬件基础设施水平，并对消防设施进行改造维护，有效降低了安全隐患的发生，打造了更高质量的辖区居民活动空间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对街道党群服务中心进行运营维护至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提升党组织服务群众质效，提升硬件基础设施水平，并对消防设施进行改造维护，有效降低了安全隐患的发生，打造更高质量的辖区居民活动空间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年底前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时效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费用不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60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财政支出，节约财政资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良中差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实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改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，满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居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需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增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成预期指标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所有项目要遵循绿色、可持续发展原则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增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成预期指标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项目，不断提升党组织服务能力，提高群众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归属感、获得感、幸福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增强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成预期指标　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满意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成预期指标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9">
    <w:name w:val="索引 9"/>
    <w:basedOn w:val="Normal"/>
    <w:next w:val="Normal"/>
    <w:qFormat/>
    <w:pPr>
      <w:ind w:left="3360" w:hanging="0"/>
      <w:jc w:val="left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50:38Z</dcterms:created>
  <dc:creator>fjx</dc:creator>
  <dc:description/>
  <dc:language>en-US</dc:language>
  <cp:lastModifiedBy>双鱼座</cp:lastModifiedBy>
  <dcterms:modified xsi:type="dcterms:W3CDTF">2025-09-09T07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520A8BF5147D1A624C5CACF81189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UxMmE0MDA0OWJkZWRlNGRlMTMzMmYyYzJiNDY4YjEiLCJ1c2VySWQiOiI1ODI0MzkyNDgifQ==</vt:lpwstr>
  </property>
</Properties>
</file>