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中仓街道微型图书馆运营服务项目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  <w:tab/>
              <w:tab/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市民活动中心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北京锐得舍文化科技有限公司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900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90000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90000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900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90000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90000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14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ind w:left="0" w:first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bookmarkStart w:id="0" w:name="OLE_LINK8"/>
            <w:bookmarkStart w:id="1" w:name="OLE_LINK7"/>
            <w:bookmarkEnd w:id="0"/>
            <w:bookmarkEnd w:id="1"/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实现：办证、借阅、归还、查询、连续借还书。广泛应用于社区、企业、学校、部队、交通枢纽、文化中心等公共场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ind w:left="0" w:first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活跃群众文化生活，推动公益文化服务及精神文明建设发展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ind w:left="0" w:first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工作时间及时撑据设备运行状态，并合理安排售后服务人员出车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ind w:left="0" w:first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做好设备故障记录日报表，详细描述设备故障情况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ind w:left="0" w:first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备品备件的日常管理，出入库统计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ind w:left="0" w:first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接听读者电话，并耐心解答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  <w:bookmarkStart w:id="2" w:name="OLE_LINK8"/>
            <w:bookmarkStart w:id="3" w:name="OLE_LINK7"/>
            <w:bookmarkStart w:id="4" w:name="OLE_LINK8"/>
            <w:bookmarkStart w:id="5" w:name="OLE_LINK7"/>
            <w:bookmarkEnd w:id="4"/>
            <w:bookmarkEnd w:id="5"/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ind w:left="0" w:first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实现：办证、借阅、归还、查询、连续借还书。广泛应用于社区、企业、学校、部队、交通枢纽、文化中心等公共场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ind w:left="0" w:first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活跃群众文化生活，推动公益文化服务及精神文明建设发展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ind w:left="0" w:first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工作时间及时撑据设备运行状态，并合理安排售后服务人员出车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ind w:left="0" w:first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做好设备故障记录日报表，详细描述设备故障情况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ind w:left="0" w:first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备品备件的日常管理，出入库统计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ind w:left="0" w:first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接听读者电话，并耐心解答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1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做好图书整理工作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数量完成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数量完成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%-90%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2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维护图书馆正常运行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正常运行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正常运行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-90%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4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根据运维时间完成指标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日前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日前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-90%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4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根据资金要求完成指标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4.90000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900000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-90%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4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居民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免费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看书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所提高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所提高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-90%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36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引导更多居民养成读书的习惯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所提高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所提高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-90%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41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生态效益有所提高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所提高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所提高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-90%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29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为居民提供舒适环境的同时提升居民阅读量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所提高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所提高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-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44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居民满意度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居民满意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居民满意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-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9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next w:val="11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9">
    <w:name w:val="索引 9"/>
    <w:basedOn w:val="Normal"/>
    <w:next w:val="Normal"/>
    <w:qFormat/>
    <w:pPr>
      <w:ind w:left="3360" w:hanging="0"/>
      <w:jc w:val="left"/>
    </w:pPr>
    <w:rPr>
      <w:rFonts w:ascii="Times New Roman" w:hAnsi="Times New Roman" w:cs="Times New Roman"/>
      <w:szCs w:val="24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7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11">
    <w:name w:val="目录 11"/>
    <w:next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双鱼座</cp:lastModifiedBy>
  <dcterms:modified xsi:type="dcterms:W3CDTF">2025-09-09T08:00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B75383C51E498DB76F035DF2B4B15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GUxMmE0MDA0OWJkZWRlNGRlMTMzMmYyYzJiNDY4YjEiLCJ1c2VySWQiOiI1ODI0MzkyNDgifQ==</vt:lpwstr>
  </property>
  <property fmtid="{D5CDD505-2E9C-101B-9397-08002B2CF9AE}" pid="5" name="commondata">
    <vt:lpwstr>commondata</vt:lpwstr>
  </property>
</Properties>
</file>