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813"/>
        <w:gridCol w:w="301"/>
        <w:gridCol w:w="839"/>
        <w:gridCol w:w="1116"/>
        <w:gridCol w:w="429"/>
        <w:gridCol w:w="281"/>
        <w:gridCol w:w="263"/>
        <w:gridCol w:w="554"/>
        <w:gridCol w:w="28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小微提升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区发改委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中仓街道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文崑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693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7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bookmarkStart w:id="0" w:name="OLE_LINK1"/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</w:t>
            </w:r>
            <w:bookmarkEnd w:id="0"/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2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bookmarkStart w:id="1" w:name="OLE_LINK3"/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</w:t>
            </w:r>
            <w:bookmarkEnd w:id="1"/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bookmarkStart w:id="2" w:name="OLE_LINK2"/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二批小微项目工程款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三批小微项目工程款、工程款监理费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一批小微项目监理费、设计费、工程款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三批小微项目工程款、监理费、设计费；</w:t>
            </w:r>
            <w:bookmarkEnd w:id="2"/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二批小微项目工程款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三批小微项目工程款、工程款监理费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一批小微项目监理费、设计费、工程款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第三批小微项目工程款、监理费、设计费；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全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批次小微项目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程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符合工程建设要求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指标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.624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3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经济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经济发展。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辖区居民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辖区环境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辖区环境提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辖区居民满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8:1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96BE99F594E8B9008695BF6923C8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