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30"/>
        <w:gridCol w:w="774"/>
        <w:gridCol w:w="1114"/>
        <w:gridCol w:w="169"/>
        <w:gridCol w:w="1018"/>
        <w:gridCol w:w="970"/>
        <w:gridCol w:w="542"/>
        <w:gridCol w:w="229"/>
        <w:gridCol w:w="346"/>
        <w:gridCol w:w="490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安全监测监管项目（政府购买检测和印刷服务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农业农村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农产品质量检测工作，确保完成全区农产品质量安全统一监测工作，农产品质量安全检测合格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检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任务，完成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5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农产品监督抽检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农产品风险监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安全检测合格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6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产品监督抽检样品数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5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产品风险监测数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0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1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印刷农安宣传品数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54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农产品监督抽检工作和风险监测工作未花完预计资金，将多余资金全部用于印刷宣传品</w:t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安全检测合格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6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安全监督抽检完成时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产品质量安全风险监测完成时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印刷农安宣传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降低本区内重大农产品安全事故发生风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降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发生重大农安事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1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被抽检主体投诉次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3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投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23:59:00Z</dcterms:created>
  <dc:creator>user</dc:creator>
  <dc:description/>
  <dc:language>en-US</dc:language>
  <cp:lastModifiedBy>lenovo</cp:lastModifiedBy>
  <dcterms:modified xsi:type="dcterms:W3CDTF">2025-09-09T03:5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B2B684E644C4A8CCD90347869F42E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NTI0OTMzZGNjNTQzNjAwMjk3YzRmMDc0YTBhNjg3ZjgiLCJ1c2VySWQiOiI2NTM4OTc5MDkifQ==</vt:lpwstr>
  </property>
</Properties>
</file>