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780"/>
        <w:gridCol w:w="1006"/>
        <w:gridCol w:w="202"/>
        <w:gridCol w:w="355"/>
        <w:gridCol w:w="416"/>
        <w:gridCol w:w="234"/>
        <w:gridCol w:w="602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产品质量安全监管能力和水平提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农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农业农村局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.4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2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32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.4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2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7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圆满完成重大活动保障任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全区不发生重大农产品质量安全事故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。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圆满完成重大活动保障任务。</w:t>
            </w:r>
          </w:p>
          <w:p>
            <w:pPr>
              <w:pStyle w:val="Normal"/>
              <w:numPr>
                <w:ilvl w:val="0"/>
                <w:numId w:val="0"/>
              </w:numPr>
              <w:ind w:left="-1" w:hanging="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未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发生重大农产品质量安全事故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4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完成市级异地监督抽查样品总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批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正在进行中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完成后支付对应资金</w:t>
            </w:r>
          </w:p>
        </w:tc>
      </w:tr>
      <w:tr>
        <w:trPr>
          <w:trHeight w:val="54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圆满完成重大活动保障任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圆满完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圆满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全区重大农产品质量安全事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不发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发生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.3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8:54:00Z</dcterms:created>
  <dc:creator>user</dc:creator>
  <dc:description/>
  <dc:language>en-US</dc:language>
  <cp:lastModifiedBy>lenovo</cp:lastModifiedBy>
  <dcterms:modified xsi:type="dcterms:W3CDTF">2025-09-09T03:5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456069EAC45958F2AF888A83E7843_12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</Properties>
</file>