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—20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“煤改电”低谷电价电费市级补贴资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面做好通州区平房住户“煤改电”低谷电价电费补贴清算工作，确保长期发挥“煤改电”减排成果，防止冬季燃煤取暖现象反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的改善冬季取暖季大气污染，空气质量得到明显改善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享受低谷电价政策户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“煤改电”低谷电价电费补贴用户覆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费补贴清算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控制在总成本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34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财政下达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降低了平房住户冬季使用电取暖负担电费的资金压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清洁取暖改造区域散煤复烧比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改电”低谷电价用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01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4-01-02T17:23:00Z</cp:lastPrinted>
  <dcterms:modified xsi:type="dcterms:W3CDTF">2025-09-09T06:28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006E396954DA0967E5D9351C7DE5F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  <property fmtid="{D5CDD505-2E9C-101B-9397-08002B2CF9AE}" pid="5" name="commondata">
    <vt:lpwstr>commondata</vt:lpwstr>
  </property>
</Properties>
</file>