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349"/>
        <w:gridCol w:w="487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队伍建设教育管理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城市管理综合行政执法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城管执法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92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92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9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开展全系统人员培训、系统新录用人员及系列岗位培训，进一步提升综合执法人员的政治素养、行政执法队能力和履职水平，提升综合素质，展现良好形象，努力锻造一支“忠诚干净担当”的高素质城市管理综合执法队伍，不断提升城市管理综合执法工作社会认可度、群众满意度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城管执法系统新录用人员培训、新闻宣传舆情培训及安全生产培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共计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，全员完成培训，受训学员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6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培训学员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4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人次共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学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共计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3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最初申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预算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，对应的数量指标在调预算后未及时对数量指标进行调整。导致此指标完成率较低。</w:t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合格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训学员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40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.3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5:13:00Z</dcterms:created>
  <dc:creator>user</dc:creator>
  <dc:description/>
  <dc:language>en-US</dc:language>
  <cp:lastModifiedBy>user</cp:lastModifiedBy>
  <dcterms:modified xsi:type="dcterms:W3CDTF">2025-09-25T15:3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0D5106FD44E9B8B673D0935844034_12</vt:lpwstr>
  </property>
  <property fmtid="{D5CDD505-2E9C-101B-9397-08002B2CF9AE}" pid="3" name="KSOProductBuildVer">
    <vt:lpwstr>2052-11.8.2.10229</vt:lpwstr>
  </property>
  <property fmtid="{D5CDD505-2E9C-101B-9397-08002B2CF9AE}" pid="4" name="KSOTemplateDocerSaveRecord">
    <vt:lpwstr>eyJoZGlkIjoiMDczZDRhNGNlNzczZTkwZmYyOTYzMTg2ODcyNmRmMWYiLCJ1c2VySWQiOiIxMTcyMjczOTM1In0=</vt:lpwstr>
  </property>
</Properties>
</file>