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388"/>
        <w:gridCol w:w="719"/>
        <w:gridCol w:w="969"/>
        <w:gridCol w:w="81"/>
        <w:gridCol w:w="519"/>
        <w:gridCol w:w="252"/>
        <w:gridCol w:w="428"/>
        <w:gridCol w:w="40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8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诗词研究会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3753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3753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干部诗词研究会旨在搭建老年文化交流平台，交流诗词创作心得，成为离退休老同志陶冶情操的乐园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诗词研究会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诗歌创作采风活动，诗词欣赏大会，诗创大赛和诵读大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活动，满足全区老干部日益增长的精神文化生活需求。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通州区老干部第二届诗词欣赏大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会员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红色精神采风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开展会员创作大赛、诵读大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修订印刷《运河诗友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3753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7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00" w:footer="72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22:0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