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62"/>
        <w:gridCol w:w="867"/>
        <w:gridCol w:w="947"/>
        <w:gridCol w:w="81"/>
        <w:gridCol w:w="507"/>
        <w:gridCol w:w="264"/>
        <w:gridCol w:w="428"/>
        <w:gridCol w:w="40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徒步队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292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4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292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4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0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徒步队全体队员用脚步走出健康、走出快乐、走出团结、走出正能量！以昂扬的精神风貌，享受晚年生活的精彩！</w:t>
            </w:r>
          </w:p>
        </w:tc>
        <w:tc>
          <w:tcPr>
            <w:tcW w:w="3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徒步队开展徒步大赛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80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通州区老干部徒步大赛（春季、夏季、秋季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徒步知识竞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8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参加北京市徒步大会（春季、夏季、秋季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29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4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5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