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1050"/>
        <w:gridCol w:w="595"/>
        <w:gridCol w:w="176"/>
        <w:gridCol w:w="454"/>
        <w:gridCol w:w="382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老干部收藏研究会活动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委员会老干部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活动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085267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ab/>
              <w:t>15</w:t>
              <w:tab/>
              <w:t>15</w:t>
              <w:tab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3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085267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ab/>
              <w:t>15</w:t>
              <w:tab/>
              <w:t>15</w:t>
              <w:tab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3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3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老干部收藏研究会的宗旨是：学习收藏知识，交流收藏体会，研究收藏历史，传承收藏文化。确立了“我收藏、我快乐、我健康”的活动主题，老同志们在收藏活动中展示阳光心态，传播和谐正能量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圆满完成服务保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收藏研究会开展采风、红色藏品评比、红色展室提升布展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活动，满足全区老干部日益增长的精神文化生活需求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2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举办参观采风活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开展红色藏品展示评比活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学习二十届三中全会知识竞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9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对老干部红色收藏展室进行维修提升、重新布展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参与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开展及时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总成本控制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08526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离退休干部身心愉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离退休干部精神文化需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lenovo</cp:lastModifiedBy>
  <cp:lastPrinted>2023-04-23T14:14:00Z</cp:lastPrinted>
  <dcterms:modified xsi:type="dcterms:W3CDTF">2025-09-23T01:25:2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501B7AF094195A6043000D6588031_13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NDU2NjFjMmY0MjViMTI2MDUxNjZhOTQ5YWI2YWE5YjkifQ==</vt:lpwstr>
  </property>
</Properties>
</file>