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98"/>
        <w:gridCol w:w="809"/>
        <w:gridCol w:w="985"/>
        <w:gridCol w:w="65"/>
        <w:gridCol w:w="595"/>
        <w:gridCol w:w="176"/>
        <w:gridCol w:w="469"/>
        <w:gridCol w:w="36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摄影研究会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6816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7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6816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7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8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干部摄影研究会老同志通过摄影艺术作品，颂扬党的英明和伟大祖国的发展变化、伟大成就，用光与影来展现美好时代的最强音，讴歌生活，记录时代足迹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摄影研究会开展摄影创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采风，摄影作品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活动，满足全区老干部日益增长的精神文化生活需求。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季度摄影比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全体会员春季摄影采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组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全区老干部摄影创作评比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摄影创作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组织开展会员摄影作品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6816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646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2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