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党支部书记、副书记、委员工作补贴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老干部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老干部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7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7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7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7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7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7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2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据京组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[2018]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《关于为我市基层党组织中担任书记、副书记、委员的离退休干部党员发放工作补贴的通知》向我局机关退休党支部书记、副书记、委员按月发放工作补贴，使党的凝聚力、号召力进一步彰显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如期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关退休党支部书记、副书记、委员按月发放工作补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党的凝聚力、号召力进一步彰显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文件要求的我局退休党支部书记、副书记、委员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我局退休党支部书记、副书记、委员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月发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书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每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每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57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副书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每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每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委员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每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每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党的凝聚力、号召力进一步彰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加强宣传</w:t>
            </w:r>
          </w:p>
        </w:tc>
      </w:tr>
      <w:tr>
        <w:trPr>
          <w:trHeight w:val="8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退休人员满意率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偏差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8</w:t>
            </w:r>
          </w:p>
          <w:p>
            <w:pPr>
              <w:pStyle w:val="Style16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0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</Properties>
</file>