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246"/>
        <w:gridCol w:w="558"/>
        <w:gridCol w:w="1114"/>
        <w:gridCol w:w="169"/>
        <w:gridCol w:w="938"/>
        <w:gridCol w:w="992"/>
        <w:gridCol w:w="58"/>
        <w:gridCol w:w="519"/>
        <w:gridCol w:w="252"/>
        <w:gridCol w:w="428"/>
        <w:gridCol w:w="408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老干部书画研究会活动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委员会老干部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活动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7876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.7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07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7876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.7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07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47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老干部书画研究会旨在搭建提升文化素养平台，助力离退休干部发挥净化心灵，陶冶情操，增加乐趣，充实生活的作用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圆满完成服务保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书画研究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开展题写春联送祝福、“翰墨迎七一 挥毫颂党恩”庆祝建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周年主题作品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丰富多彩的教学、文化活动，满足全区老干部日益增长的精神文化生活需求。</w:t>
            </w:r>
          </w:p>
        </w:tc>
      </w:tr>
      <w:tr>
        <w:trPr>
          <w:trHeight w:val="782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新春团拜会老领导和部分老干部题写春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组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庆“七一”书画展、庆“十一”书画展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9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学习二十届三中全会知识竞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参与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8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开展及时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总成本控制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7876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离退休干部身心愉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离退休干部精神文化需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0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lenovo</cp:lastModifiedBy>
  <cp:lastPrinted>2023-04-23T14:14:00Z</cp:lastPrinted>
  <dcterms:modified xsi:type="dcterms:W3CDTF">2025-09-23T01:31:4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9501B7AF094195A6043000D6588031_13</vt:lpwstr>
  </property>
  <property fmtid="{D5CDD505-2E9C-101B-9397-08002B2CF9AE}" pid="3" name="KSOProductBuildVer">
    <vt:lpwstr>2052-11.8.2.8555</vt:lpwstr>
  </property>
  <property fmtid="{D5CDD505-2E9C-101B-9397-08002B2CF9AE}" pid="4" name="KSOTemplateDocerSaveRecord">
    <vt:lpwstr>eyJoZGlkIjoiNDU2NjFjMmY0MjViMTI2MDUxNjZhOTQ5YWI2YWE5YjkifQ==</vt:lpwstr>
  </property>
</Properties>
</file>