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992"/>
        <w:gridCol w:w="177"/>
        <w:gridCol w:w="446"/>
        <w:gridCol w:w="206"/>
        <w:gridCol w:w="451"/>
        <w:gridCol w:w="38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州区老干部大思政研究会活动经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4861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48614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0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引领全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秉持“坚定理想信念、感受思想伟力、赓续红色血脉、厚植爱党情怀”的价值理念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打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区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政治统领、思想引领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思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教育平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ab/>
              <w:tab/>
              <w:tab/>
              <w:tab/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大思政研究会开展主题调研、专题片录制、非遗文化体验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思政、文化活动，以党建为引领，提升全区离退休干部思想政治觉悟，引导全区老干部在党建工作、基层治理、关心下一代等方面献智出力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思政研究会开展“中国式现代化背景下副中心老干部思政建设”主题调研考察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拟制市委老干部局精品课专题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拟制通州区老干部大思政平台成果展示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部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组织开展思政讲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组织开展非遗传承文化体验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486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思想政治学习内在要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38:0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