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024"/>
        <w:gridCol w:w="1133"/>
        <w:gridCol w:w="517"/>
        <w:gridCol w:w="254"/>
        <w:gridCol w:w="271"/>
        <w:gridCol w:w="565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应急管理专项资金</w:t>
            </w:r>
          </w:p>
        </w:tc>
      </w:tr>
      <w:tr>
        <w:trPr>
          <w:trHeight w:val="58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办、防灾减灾科、危化防火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7.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7.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充分落实通州区安全生产、综合防灾减灾和应急能力提升等工作责任，积极推动重点隐患整治工作，加强森林消防应急救援队伍建设，扎实推进企业安全生产治理体系和治理能力现代化，有效提升本区风险防范和突发事件应急处置能力，防范和遏制森为基层灾害信息员提供人身保险保障。林火灾发生，促进通州区应急管理事业高质量发展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充分落实通州区安全生产、综合防灾减灾和应急能力提升等工作责任，积极推动重点隐患整治工作，加强森林消防应急救援队伍建设，扎实推进企业安全生产治理体系和治理能力现代化，有效提升本区风险防范和突发事件应急处置能力，防范和遏制森为基层灾害信息员提供人身保险保障。林火灾发生，促进通州区应急管理事业高质量发展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次数及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修编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抗旱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应急预案数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开展区级综合应急演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培训合格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保额高、方案优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最优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最优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演练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人均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9.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人均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高各级灾情管理能力和水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突发事件造成的危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效减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效减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强各级灾害信息员有关保障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显著加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显著加强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全区灾害信息员对业务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和参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firstLine="420"/>
        <w:jc w:val="left"/>
        <w:outlineLvl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TOC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WPS_1559704346</cp:lastModifiedBy>
  <dcterms:modified xsi:type="dcterms:W3CDTF">2025-11-19T06:5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88A9A67444015868E7B58A81CB97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</Properties>
</file>