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78"/>
        <w:gridCol w:w="829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自然灾害应急能力工程预警指挥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应急管理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.6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.6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区级森林消防综合应急救援队伍防灾救灾能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年度采购已支付完成，有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森林消防综合救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有力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装备数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采购装备合格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更新采购完成时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装备采购成本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.6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进一步建强北京市通州区应急指挥部体系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护社会安全稳定影响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basedOn w:val="Normal"/>
    <w:qFormat/>
    <w:pPr>
      <w:spacing w:lineRule="auto" w:line="360"/>
      <w:ind w:firstLine="200"/>
    </w:pPr>
    <w:rPr>
      <w:rFonts w:eastAsia="楷体_GB2312"/>
      <w:sz w:val="32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WPS_1559704346</cp:lastModifiedBy>
  <cp:lastPrinted>2025-03-10T16:00:00Z</cp:lastPrinted>
  <dcterms:modified xsi:type="dcterms:W3CDTF">2025-11-19T07:0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5AE8E32574422BE516CB3AFB7144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ZiNTc4NTBkYThlMWZkNTI5NmYzMWRhZWE3MjUyZDQiLCJ1c2VySWQiOiI1NzE2MjA1NjEifQ==</vt:lpwstr>
  </property>
</Properties>
</file>